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召开学校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党风廉政建设暨民主评议学校行风工作动员大会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为学习贯彻第十八届中央纪委二次全会、第九届省纪委三次全会和教育部、全省教育系统党风廉政建设工作会议精神，学校决定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召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党风廉政建设暨民主评议学校行风工作动员大会。现将有关事项通知如下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一、会议时间、地点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下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时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分，幸福校区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楼会议室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参会人员：校属各单位党政正职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会议要求：请参会人员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下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时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分准时参会，不得缺席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学校办公室  纪委办公室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  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二〇一三年四月二十三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8:00Z</dcterms:created>
  <dc:creator>微软用户</dc:creator>
  <dc:description/>
  <cp:keywords/>
  <dc:language>en-US</dc:language>
  <cp:lastModifiedBy>微软用户</cp:lastModifiedBy>
  <dcterms:modified xsi:type="dcterms:W3CDTF">2013-06-18T01:09:00Z</dcterms:modified>
  <cp:revision>1</cp:revision>
  <dc:subject/>
  <dc:title>关于召开学校2013年党风廉政建设暨民主评议学校行风工作动员大会的通知 </dc:title>
</cp:coreProperties>
</file>