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32"/>
                <w:szCs w:val="32"/>
              </w:rPr>
              <w:t>郑州铁路职业技术学院灭火器购置及检修换药项目招标公告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郑州铁路职业技术学院灭火器购置及检修换药项目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购干粉灭火器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具，灭火器检修换药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700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具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联系地址：郑州市幸福路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号郑州铁路职业技术学院办公楼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房间国有资产管理处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05:00Z</dcterms:created>
  <dc:creator>wang</dc:creator>
  <dc:description/>
  <cp:keywords/>
  <dc:language>en-US</dc:language>
  <cp:lastModifiedBy>wang</cp:lastModifiedBy>
  <dcterms:modified xsi:type="dcterms:W3CDTF">2013-12-12T01:06:00Z</dcterms:modified>
  <cp:revision>1</cp:revision>
  <dc:subject/>
  <dc:title>郑州铁路职业技术学院灭火器购置及检修换药项目招标公告</dc:title>
</cp:coreProperties>
</file>