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32"/>
                <w:szCs w:val="32"/>
              </w:rPr>
              <w:t>关于</w:t>
            </w:r>
            <w:r>
              <w:rPr>
                <w:rFonts w:eastAsia="新宋体" w:cs="宋体;SimSun" w:ascii="新宋体" w:hAnsi="新宋体"/>
                <w:b/>
                <w:bCs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32"/>
                <w:szCs w:val="32"/>
              </w:rPr>
              <w:t>年下半年享受大病医疗补助的公示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/>
              <w:t>　　根据《郑州铁路职业技术学院大病医疗互助基金实施办法》（郑铁学院党〔</w:t>
            </w:r>
            <w:r>
              <w:rPr/>
              <w:t>2011</w:t>
            </w:r>
            <w:r>
              <w:rPr/>
              <w:t>〕</w:t>
            </w:r>
            <w:r>
              <w:rPr/>
              <w:t>10</w:t>
            </w:r>
            <w:r>
              <w:rPr/>
              <w:t>号）和《郑州铁路职业技术学院大病医疗互助补助操作细则（暂行）》（郑铁学院工〔</w:t>
            </w:r>
            <w:r>
              <w:rPr/>
              <w:t>2011</w:t>
            </w:r>
            <w:r>
              <w:rPr/>
              <w:t>〕</w:t>
            </w:r>
            <w:r>
              <w:rPr/>
              <w:t>7</w:t>
            </w:r>
            <w:r>
              <w:rPr/>
              <w:t>号）文件的有关规定；经会员个人申请、分工会审核、学校大病医疗互助办公室研究，</w:t>
            </w:r>
            <w:r>
              <w:rPr/>
              <w:t>2013</w:t>
            </w:r>
            <w:r>
              <w:rPr/>
              <w:t>年下半年享受大病医疗互助补助人员及补助金额如下：</w:t>
            </w:r>
          </w:p>
          <w:tbl>
            <w:tblPr>
              <w:tblW w:w="808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5"/>
              <w:gridCol w:w="1275"/>
              <w:gridCol w:w="1470"/>
              <w:gridCol w:w="1410"/>
              <w:gridCol w:w="735"/>
              <w:gridCol w:w="1485"/>
              <w:gridCol w:w="855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kern w:val="0"/>
                      <w:sz w:val="18"/>
                      <w:szCs w:val="18"/>
                    </w:rPr>
                    <w:t>会员姓名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kern w:val="0"/>
                      <w:sz w:val="18"/>
                      <w:szCs w:val="18"/>
                    </w:rPr>
                    <w:t>单位</w:t>
                  </w:r>
                </w:p>
              </w:tc>
              <w:tc>
                <w:tcPr>
                  <w:tcW w:w="1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kern w:val="0"/>
                      <w:sz w:val="18"/>
                      <w:szCs w:val="18"/>
                    </w:rPr>
                    <w:t>医保报销后个人支付金额（元）</w:t>
                  </w:r>
                </w:p>
              </w:tc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kern w:val="0"/>
                      <w:sz w:val="18"/>
                      <w:szCs w:val="18"/>
                    </w:rPr>
                    <w:t>补助比例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kern w:val="0"/>
                      <w:sz w:val="18"/>
                      <w:szCs w:val="18"/>
                    </w:rPr>
                    <w:t>补助金额（元）</w:t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b/>
                      <w:bCs/>
                      <w:kern w:val="0"/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李  跃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公共教学部</w:t>
                  </w:r>
                </w:p>
              </w:tc>
              <w:tc>
                <w:tcPr>
                  <w:tcW w:w="1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21061.42</w:t>
                  </w:r>
                </w:p>
              </w:tc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38%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8004.00</w:t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王  睿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电气工程系</w:t>
                  </w:r>
                </w:p>
              </w:tc>
              <w:tc>
                <w:tcPr>
                  <w:tcW w:w="1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17140.78</w:t>
                  </w:r>
                </w:p>
              </w:tc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28%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4800.00</w:t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孙建设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软件学院</w:t>
                  </w:r>
                </w:p>
              </w:tc>
              <w:tc>
                <w:tcPr>
                  <w:tcW w:w="1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12481.02</w:t>
                  </w:r>
                </w:p>
              </w:tc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28%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3495.00</w:t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张承红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运输管理系</w:t>
                  </w:r>
                </w:p>
              </w:tc>
              <w:tc>
                <w:tcPr>
                  <w:tcW w:w="1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6837.71</w:t>
                  </w:r>
                </w:p>
              </w:tc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18%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1231.00</w:t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17530.00</w:t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公示时间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日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对以上补助对象及金额有异议者，请在公示期间向各分工会或学校大病医疗互助办公室提出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联系电话：公共教学部：程萍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66901353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电气工程系：吕维勇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 xml:space="preserve">66901225 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软件学院：付宗见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6086709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运输管理系：王冬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6690129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学校大病医疗互助办公室：董忠生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66901789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20"/>
                <w:szCs w:val="20"/>
              </w:rPr>
              <w:t>　　　　　　　　　　　　　　　　　　　　　　　　学校大病医疗互助办公室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20"/>
                <w:szCs w:val="20"/>
              </w:rPr>
              <w:t>　　　　　　　　　　　　　　　　　　　　　　　　 二〇一三年十二月五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1:14:00Z</dcterms:created>
  <dc:creator>wang</dc:creator>
  <dc:description/>
  <cp:keywords/>
  <dc:language>en-US</dc:language>
  <cp:lastModifiedBy>wang</cp:lastModifiedBy>
  <dcterms:modified xsi:type="dcterms:W3CDTF">2013-12-05T01:14:00Z</dcterms:modified>
  <cp:revision>2</cp:revision>
  <dc:subject/>
  <dc:title/>
</cp:coreProperties>
</file>