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推荐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省教育厅学术技术带头人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根据河南省教育厅《关于做好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学术技术带头人人选推荐工作的通知》（教人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的精神，现将推荐工作的相关事项通知如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一、推荐范围和名额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推荐范围：我校已当选校级学术技术带头人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推荐名额：今年我校推荐名额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名。学校各二级单位限推荐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名人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具有以下荣誉称号的人员一般不再推荐：省级优秀教师和优秀教育工作者、省优秀专家，河南省学术技术带头人、河南省教育厅学术技术带头人荣誉获得者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推荐条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热爱社会主义祖国，忠诚党和人民的教育事业，遵守国家法律，具有思想解放、求实创新、拼搏奉献的科学精神和良好的职业道德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学风朴实严谨，有强烈的事业心、较高的学术造诣，其学术和教学水平在省内和本专业领域具有一定的优势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有较强的创新和组织协调能力，在学术建设和发展中能真正起到带头、促进作用，在教育教学改革中有所建树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具有高等学校教师资格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具有副高级以上专业技术职务（博士毕业人员具有中级以上专业技术职务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推荐程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各单位成立推荐小组，按照“公开、公平、公正”的原则进行评审，每个单位推荐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名候选人；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被推荐候选人自行登录管理系统（此次选拔工作使用“河南省教育厅学术技术带头人选拔工作管理系统”完成电子数据的采集及报送。管理系统现已开通，申报人员可通过省教育厅网站进入系统访问，也可以直接输入系统网址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http://dtr.haedu.cn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访问），根据系统提示要求，认真注册个人信息，准确填写并在线提交《河南省教育厅学术技术带头人候选人选情况登记表》（《登记表》中“贡献、水平、效益”栏目字数含标点不超过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字。内容应包括：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本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来主持或参与的研究课题的级别和数量、获奖项目的级别和数量、主要项目概况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②</w:t>
      </w:r>
      <w:r>
        <w:rPr>
          <w:color w:val="000000"/>
          <w:kern w:val="0"/>
          <w:sz w:val="20"/>
          <w:szCs w:val="20"/>
        </w:rPr>
        <w:t>200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来发表论文和出版著作情况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③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获得的荣誉称号（由县级以上人事或教育部门牵头表彰的）。可根据个人实际情况，针对上述所列的内容，有所侧重。所填内容既要简明扼要，又要真实准确，提供的各项数字均应有相关的证明材料为依据，不得使用模糊含混的字眼，如：“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余篇”、“近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项”、“省内一流”、“国际领先”等），按单位要求向所在单位提出申请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各单位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前将推荐人员申报材料报人事处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人事处会同教务处、科研外事处审查申报人员材料，将符合申报条件的人员材料报学校推荐组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学校推荐组评审推荐，提交学校领导研究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报送材料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《河南省教育厅学术技术带头人候选人选情况登记表》每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份，使用管理系统的《登记表》打印功能进行打印（正反双面打印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推荐人选专业技术职务任职资格证书、教师资格证书、最高学历（学位）证书以及有关培训证书原件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推荐人选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来获奖荣誉证书原件，按获奖级别从高到低排序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以来出版的著作原件，在省级以上公开发行刊物发表的论文原件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人认为其它需要提供的材料原件附在最后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      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事处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二Ｏ一三年三月十一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tr.ha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5:00Z</dcterms:created>
  <dc:creator>微软用户</dc:creator>
  <dc:description/>
  <cp:keywords/>
  <dc:language>en-US</dc:language>
  <cp:lastModifiedBy>微软用户</cp:lastModifiedBy>
  <dcterms:modified xsi:type="dcterms:W3CDTF">2013-06-18T01:15:00Z</dcterms:modified>
  <cp:revision>2</cp:revision>
  <dc:subject/>
  <dc:title>关于推荐2013年省教育厅学术技术带头人的通知 </dc:title>
</cp:coreProperties>
</file>