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郑州铁路职业技术学院新校区正式围墙（前程路段）工程施工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正式围墙（前程路段）工程施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工程结构：普通砖砌柱加方通栏杆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工程规模：南校区西侧约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米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工程地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郑开大道与前程路交叉口北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Km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路东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合法的营业执照及税务登记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工程不接受任何形式的联营体参加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招标人只和中标的投标人签定施工承发包合同，未经招标人同意中标人不得将工程的任何部分分包给其他施工单位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 — 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现场勘察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新校区（郑开大道与前程路交叉口北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Km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路东）基建处彩板房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。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主题标明公司全称和拟投项目名称，邮件内容包括投标人全称、联系地址、联系人、联系电话、公司资质、业绩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11:00Z</dcterms:created>
  <dc:creator>微软用户</dc:creator>
  <dc:description/>
  <cp:keywords/>
  <dc:language>en-US</dc:language>
  <cp:lastModifiedBy>微软用户</cp:lastModifiedBy>
  <dcterms:modified xsi:type="dcterms:W3CDTF">2013-10-12T00:11:00Z</dcterms:modified>
  <cp:revision>1</cp:revision>
  <dc:subject/>
  <dc:title>关于郑州铁路职业技术学院新校区正式围墙（前程路段）工程施工的招标公告 </dc:title>
</cp:coreProperties>
</file>