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新校区吊顶及不锈钢栏杆、卫生间隔断的招标公告（二次）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（吊顶及不锈钢栏杆、卫生间隔断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部分装饰工程：吊顶（铝塑板吊顶含龙骨）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2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不锈钢栏杆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200M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卫生间隔断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天花型排气扇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3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，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或具有合法装饰装修工程施工资格的经营者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代理品牌厂家授权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、生产厂家的代理销售授权，或个体经营营业执照和生产厂家的代理销售授权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5:00Z</dcterms:created>
  <dc:creator>微软用户</dc:creator>
  <dc:description/>
  <cp:keywords/>
  <dc:language>en-US</dc:language>
  <cp:lastModifiedBy>微软用户</cp:lastModifiedBy>
  <dcterms:modified xsi:type="dcterms:W3CDTF">2013-06-18T00:56:00Z</dcterms:modified>
  <cp:revision>1</cp:revision>
  <dc:subject/>
  <dc:title>关于新校区吊顶及不锈钢栏杆、卫生间隔断的招标公告（二次） </dc:title>
</cp:coreProperties>
</file>