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面试（试讲）人员名单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/>
              <w:t> </w:t>
            </w:r>
          </w:p>
          <w:tbl>
            <w:tblPr>
              <w:tblW w:w="82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1375"/>
              <w:gridCol w:w="1375"/>
              <w:gridCol w:w="1375"/>
              <w:gridCol w:w="1376"/>
              <w:gridCol w:w="1376"/>
            </w:tblGrid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于春平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马志芳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马芳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马毽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建娟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冠男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曼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喜燕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慧杰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燕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邓妍妍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韦斐斐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占雪梅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卢再光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方方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宁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伟伟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宏伟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昕昉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刘欣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孙欢欢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孙丽娟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庄会连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朱海云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何莹莹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宋巍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月玥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妍祺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明真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莹莹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清淼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景杰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西安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春莹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晋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媛媛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李慧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杜佳迪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杜玲霞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亚平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玲玲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靖雅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肖勇杰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苏丹娜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陈乐瑞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陈静远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陈慧婷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庞蕊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罗文迪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郑向歌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姚晓盈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娄亚奇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宫文丽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胡文莉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徐向英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柴聪娴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袁玲玲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郭优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郭晶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彭大天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解慧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樊苗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潘文华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潘玲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潘秋萍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  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：因部分专业无申报人员通过网上审核，经学校申请，省教育厅、省人社厅批准，此部分专业招聘指标用于我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公开招聘中桥梁与隧道工程专业及俄语专业，这两个专业招聘人数均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变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。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发表时间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3-7-13 22:48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：   阅读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7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4:00Z</dcterms:created>
  <dc:creator>微软用户</dc:creator>
  <dc:description/>
  <cp:keywords/>
  <dc:language>en-US</dc:language>
  <cp:lastModifiedBy>微软用户</cp:lastModifiedBy>
  <dcterms:modified xsi:type="dcterms:W3CDTF">2013-07-30T06:50:00Z</dcterms:modified>
  <cp:revision>3</cp:revision>
  <dc:subject/>
  <dc:title>2013年公开招聘教师面试（试讲）人员名单</dc:title>
</cp:coreProperties>
</file>