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面试（试讲）工作安排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时间和地点</w:t>
            </w:r>
          </w:p>
          <w:tbl>
            <w:tblPr>
              <w:tblW w:w="8574" w:type="dxa"/>
              <w:jc w:val="left"/>
              <w:tblInd w:w="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"/>
              <w:gridCol w:w="2916"/>
              <w:gridCol w:w="2124"/>
              <w:gridCol w:w="2880"/>
            </w:tblGrid>
            <w:tr>
              <w:trPr>
                <w:trHeight w:val="453" w:hRule="atLeast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招聘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面试（试讲）时间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面试（试讲）地点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车辆工程学院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二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208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护理学院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康复前街校区综合楼四层护理基地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电子工程系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0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二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20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运输管理系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9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二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206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建筑工程系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0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二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203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6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药学系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二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206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7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社科体育部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二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201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8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公共教学部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二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202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9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欧亚交通学院教师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康复前街校区欧亚交通学院会议室（办公楼一层西侧）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10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网络管理中心专业技术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0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第二教学楼六楼小报告厅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11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后勤服务集团专业技术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9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康复前街校区北教学楼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10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教室</w:t>
                  </w:r>
                </w:p>
              </w:tc>
            </w:tr>
            <w:tr>
              <w:trPr/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0" w:leader="none"/>
                    </w:tabs>
                    <w:spacing w:before="0" w:after="0"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12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图书馆专业技术岗位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7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5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幸福路校区图书馆三楼馆长办公室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注意事项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一）在幸福路校区第二教学楼二楼参加面试（试讲）的人员先到各指定教室，由人事处分专业组织抽签，确定面试（试讲）顺序，然后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室集中候场。在其他地点参加面试（试讲）的人员由人事处在面试（试讲）地点组织抽签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参加面试（试讲）的人员需携带个人身份证及符合招聘条件的所有原件（包括毕业证、学位证、外语等级证等），另可向评委提交个人业绩的原件及复印件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三）因电气工程系领导出差，电气工程系教师岗位的面试（试讲）安排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进行，具体时间和地点另行通知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ind w:firstLine="3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　　　郑州铁路职业技术学院人事处</w:t>
            </w:r>
          </w:p>
          <w:p>
            <w:pPr>
              <w:pStyle w:val="Normal"/>
              <w:widowControl/>
              <w:spacing w:before="0" w:after="0"/>
              <w:ind w:firstLine="4725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发表时间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3-7-14 18:18:15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：   阅读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05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6:00Z</dcterms:created>
  <dc:creator>微软用户</dc:creator>
  <dc:description/>
  <cp:keywords/>
  <dc:language>en-US</dc:language>
  <cp:lastModifiedBy>微软用户</cp:lastModifiedBy>
  <dcterms:modified xsi:type="dcterms:W3CDTF">2013-07-30T06:50:00Z</dcterms:modified>
  <cp:revision>2</cp:revision>
  <dc:subject/>
  <dc:title>2013年公开招聘教师面试（试讲）工作安排</dc:title>
</cp:coreProperties>
</file>