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1"/>
      </w:tblGrid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因公临时出国（境）团组和人员信息公开公示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righ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eastAsia="Ђˎ̥;Times New Roman"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</w:p>
          <w:tbl>
            <w:tblPr>
              <w:tblW w:w="988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3"/>
              <w:gridCol w:w="854"/>
              <w:gridCol w:w="854"/>
              <w:gridCol w:w="4253"/>
              <w:gridCol w:w="1273"/>
              <w:gridCol w:w="1408"/>
            </w:tblGrid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组团单位名称（全称）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河南省教育厅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出访任务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参加香港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2014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教育及职业博览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出访国家或地区及停留时间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香港地区 </w:t>
                  </w:r>
                  <w:r>
                    <w:rPr>
                      <w:rFonts w:ascii="Ђˎ̥;Times New Roman" w:hAnsi="Ђˎ̥;Times New Roman" w:cs="Ђˎ̥;Times New Roman" w:eastAsia="Ђˎ̥;Times New Roman"/>
                      <w:b/>
                      <w:bCs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天</w:t>
                  </w:r>
                </w:p>
              </w:tc>
            </w:tr>
            <w:tr>
              <w:trPr/>
              <w:tc>
                <w:tcPr>
                  <w:tcW w:w="9885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出访人员基本情况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4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所在单位（全称）</w:t>
                  </w:r>
                </w:p>
              </w:tc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经费预算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苏东民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男</w:t>
                  </w:r>
                </w:p>
              </w:tc>
              <w:tc>
                <w:tcPr>
                  <w:tcW w:w="4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郑州铁路职业技术学院</w:t>
                  </w:r>
                </w:p>
              </w:tc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院长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8263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元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李福胜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男</w:t>
                  </w:r>
                </w:p>
              </w:tc>
              <w:tc>
                <w:tcPr>
                  <w:tcW w:w="4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郑州铁路职业技术学院</w:t>
                  </w:r>
                </w:p>
              </w:tc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主任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8263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元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12139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元（标准展位费）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3000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元（设计及安装费）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邀请函及邀请单位（人）情况介绍（另附）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香港文汇报、香港贸发局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经费来源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企事业经费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往返航线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郑州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香港 </w:t>
                  </w:r>
                  <w:r>
                    <w:rPr>
                      <w:rFonts w:ascii="Ђˎ̥;Times New Roman" w:hAnsi="Ђˎ̥;Times New Roman" w:cs="Ђˎ̥;Times New Roman" w:eastAsia="Ђˎ̥;Times New Roman"/>
                      <w:b/>
                      <w:bCs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香港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郑州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日程安排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（另附）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布展、参展、座谈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公示方式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和范围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校内局域网</w:t>
                  </w:r>
                </w:p>
              </w:tc>
            </w:tr>
            <w:tr>
              <w:trPr/>
              <w:tc>
                <w:tcPr>
                  <w:tcW w:w="209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公示时间</w:t>
                  </w:r>
                </w:p>
              </w:tc>
              <w:tc>
                <w:tcPr>
                  <w:tcW w:w="778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2013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12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19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日   </w:t>
                  </w:r>
                  <w:r>
                    <w:rPr>
                      <w:rFonts w:ascii="Ђˎ̥;Times New Roman" w:hAnsi="Ђˎ̥;Times New Roman" w:cs="Ђˎ̥;Times New Roman" w:eastAsia="Ђˎ̥;Times New Roman"/>
                      <w:b/>
                      <w:bCs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至  </w:t>
                  </w:r>
                  <w:r>
                    <w:rPr>
                      <w:rFonts w:ascii="Ђˎ̥;Times New Roman" w:hAnsi="Ђˎ̥;Times New Roman" w:cs="Ђˎ̥;Times New Roman" w:eastAsia="Ђˎ̥;Times New Roman"/>
                      <w:b/>
                      <w:bCs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2013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>12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cs="宋体;SimSun" w:ascii="Ђˎ̥;Times New Roman" w:hAnsi="Ђˎ̥;Times New Roman"/>
                      <w:b/>
                      <w:bCs/>
                      <w:kern w:val="0"/>
                      <w:sz w:val="18"/>
                      <w:szCs w:val="18"/>
                    </w:rPr>
                    <w:t xml:space="preserve">25 </w:t>
                  </w:r>
                  <w:r>
                    <w:rPr>
                      <w:rFonts w:ascii="Ђˎ̥;Times New Roman" w:hAnsi="Ђˎ̥;Times New Roman" w:cs="宋体;SimSun"/>
                      <w:b/>
                      <w:bCs/>
                      <w:kern w:val="0"/>
                      <w:sz w:val="18"/>
                      <w:szCs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派员单位：郑州铁路职业技术学院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日     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举报电话：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6690181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组团单位：河南省教育厅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12 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日 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举报电话：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69691768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河南省人民政府外事侨务办公室举报电话：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20"/>
                <w:szCs w:val="20"/>
              </w:rPr>
              <w:t>0371-656888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24:00Z</dcterms:created>
  <dc:creator>wang</dc:creator>
  <dc:description/>
  <cp:keywords/>
  <dc:language>en-US</dc:language>
  <cp:lastModifiedBy>wang</cp:lastModifiedBy>
  <dcterms:modified xsi:type="dcterms:W3CDTF">2013-12-19T08:25:00Z</dcterms:modified>
  <cp:revision>1</cp:revision>
  <dc:subject/>
  <dc:title>因公临时出国（境）团组和人员信息公开公示 </dc:title>
</cp:coreProperties>
</file>