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新校区医学教学楼甲选乙供材料（塑钢窗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医学教学楼塑钢固定窗、塑钢推拉窗（含窗纱）塑钢平开窗（含窗纱），合计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5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平方米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中须注明拟投项目名称、投标人全称、详细地址、联系人、联系电话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09:00Z</dcterms:created>
  <dc:creator>微软用户</dc:creator>
  <dc:description/>
  <cp:keywords/>
  <dc:language>en-US</dc:language>
  <cp:lastModifiedBy>微软用户</cp:lastModifiedBy>
  <dcterms:modified xsi:type="dcterms:W3CDTF">2013-06-18T01:09:00Z</dcterms:modified>
  <cp:revision>1</cp:revision>
  <dc:subject/>
  <dc:title>招标公告 </dc:title>
</cp:coreProperties>
</file>