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人事代理人员入编选拔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根据我校《人事代理人员入编选拔暂行办法》（郑铁学院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[2011]5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）的精神，经学校研究，现组织开展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人事代理人员入编选拔工作，有关事宜通知如下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一、选拔条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硕士毕业者连续在我院工作四年以上，本科毕业者来我院累计工作六年以上且取得硕士学位，教学或管理工作成绩突出。按《郑州铁路职业技术学院关于进一步加强辅导员队伍建设的补充意见》（郑铁学院党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〕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）的有关规定，在辅导员岗位工作者来校工作年限要求可提前一年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二、选拔原则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德才兼备，注重实绩，公开、平等、竞争、择优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三、选拔程序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一）个人申报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人填写《人事代理人员入编申请表》，向所在单位提出申请并同时提交有关证书、成果业绩的原件，所在单位进行初审并签署意见后报人事处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信息审核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人事处会同相关业务处室对申请人所填《申请表》的各项信息进行审核，确认申报资格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二）指标分配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按符合选拔条件的人事代理人员人数，根据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0%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的比例，分别确定专任教师岗位人事代理人员、辅导员岗位及其它岗位人事代理人员入编指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三）组织考核并提出建议人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申请人所在单位成立推荐小组，根据申请人思想、工作及业绩表现，对本单位申请人进行考核推荐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成立由有关校领导、职能部门负责人、教职工代表等组成的专任教师岗位入编考核小组、辅导员岗位及其它岗位入编考核小组，审查申请人材料，听取述职，对其德、能、勤、绩等方面进行综合考评，各考核小组按分配指标择优提出建议人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四）学校研究审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学校党委会听取考核情况汇报，研究审定入编人选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四、在开展考核前的近三年内出现下列情况之一者，取消申请资格：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取精神差，团队意识差，不安心本职工作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度教学质量评价在合格及以下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违法、违纪或发生严重教学事故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不能完成学院规定的本岗位管理、服务工作任务或连续两年未完成额定教学工作量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人年度考核在基本合格及以下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.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年内病假累计超过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月，或事假累计超过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天，或旷工累计超过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天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五、其它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．个人报名时间：即日起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．来校工作年限计算截止到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底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．提交材料地点：人事处人事科（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附件：人事代理人员入编申请表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ascii="ˎ̥;Times New Roman" w:hAnsi="ˎ̥;Times New Roman" w:cs="宋体;SimSun"/>
            <w:color w:val="0C4C55"/>
            <w:kern w:val="0"/>
            <w:sz w:val="18"/>
          </w:rPr>
          <w:t>人事代理人员入编申请表</w:t>
        </w:r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.doc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人事处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二〇一三年三月二十一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32118617604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2:00Z</dcterms:created>
  <dc:creator>微软用户</dc:creator>
  <dc:description/>
  <cp:keywords/>
  <dc:language>en-US</dc:language>
  <cp:lastModifiedBy>微软用户</cp:lastModifiedBy>
  <dcterms:modified xsi:type="dcterms:W3CDTF">2013-06-18T01:14:00Z</dcterms:modified>
  <cp:revision>1</cp:revision>
  <dc:subject/>
  <dc:title>2013年人事代理人员入编选拔通知 </dc:title>
</cp:coreProperties>
</file>