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我院有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1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项成果获得省教育厅科技成果贰等奖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，河南省教育厅下发了《关于公布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科技成果奖奖励名单的通知》（教科技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[2013]56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，我院申报的成果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获得贰等奖，获奖情况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  <w:t>                                  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年度河南省教育厅科技成果奖名单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681"/>
        <w:gridCol w:w="1022"/>
        <w:gridCol w:w="3215"/>
      </w:tblGrid>
      <w:tr>
        <w:trPr/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奖励编号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项目名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奖励等级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主要完成人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豫教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[2013]04338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号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中原经济区建设背景下河南省高职毕业生就业问题研究与对策参考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贰等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陈彬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吕维勇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胡宪刚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田亚芳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高文天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燕红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钟大成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刘辉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付金辉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27"/>
          <w:szCs w:val="27"/>
        </w:rPr>
        <w:t xml:space="preserve"> 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27"/>
          <w:szCs w:val="27"/>
        </w:rPr>
        <w:t xml:space="preserve"> </w:t>
      </w: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2013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年</w:t>
      </w: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6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月</w:t>
      </w: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18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日</w:t>
      </w:r>
    </w:p>
    <w:p>
      <w:pPr>
        <w:pStyle w:val="Normal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6:00Z</dcterms:created>
  <dc:creator>微软用户</dc:creator>
  <dc:description/>
  <cp:keywords/>
  <dc:language>en-US</dc:language>
  <cp:lastModifiedBy>微软用户</cp:lastModifiedBy>
  <dcterms:modified xsi:type="dcterms:W3CDTF">2013-06-25T09:36:00Z</dcterms:modified>
  <cp:revision>1</cp:revision>
  <dc:subject/>
  <dc:title>我院有1项成果获得省教育厅科技成果贰等奖</dc:title>
</cp:coreProperties>
</file>