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cs="宋体;SimSun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年公开招聘教师报名及考核工作安排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 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　　一、个人报名及网上资格初审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　　应聘者登陆“河南省教育厅省属大中专学校教师招聘报名系统”进行网上报名。学校对应聘者进行网上资格初审，通过资格初审的应聘者个人打印通知单。（报名系统开放时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7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日—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7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6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日）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　　二、现场资格复审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　　通过资格初审的应聘者持通知单，携带本人身份证、学历、学位证书原件及复印件各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份、个人近期免冠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寸照片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张及相关技能证书、科研业绩材料原件及复印件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份到郑州铁路职业技术学院人事处（幸福路校区办公楼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205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房间）参加资格复审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届毕业生另需携带就业推荐表），对通过资格复审者发放笔试准考证。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7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1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日—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7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日，上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8:30—12:0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，下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3:00—6:0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）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　　三、笔试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　　（一）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7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1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日上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9:00—10:30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　　（二）内容：思想政治、职业道德、法律、教育教学、心理学、语言逻辑等方面基础知识。满分为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10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分。笔试以闭卷方式进行。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　　（三）地点：幸福路校区（具体考场安排见当日校区公告）。参加笔试者须携带个人身份证及准考证。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　　四、面试（试讲）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　　（一）参加人员：根据笔试成绩，按每个专业招聘人数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1: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比例从高分到低分确定进入面试（试讲）的人选（成绩并列者可同时进入）。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　　（二）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7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15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日上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8:30—12:0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，下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3:00—6:0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（各专业具体时间安排事先在人事处网站发布）。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　　（三）地点：幸福路校区第二教学楼（具体教室安排见当日校区公告）。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　　（四）组织形式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　　面试与试讲一并组织，分段进行，满分为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10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分。　　</w:t>
            </w:r>
          </w:p>
          <w:p>
            <w:pPr>
              <w:pStyle w:val="Normal"/>
              <w:widowControl/>
              <w:spacing w:lineRule="atLeast" w:line="171"/>
              <w:jc w:val="left"/>
              <w:rPr/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、面试：主要考察应聘者逻辑思维能力、语言表达能力、临场应变能力和仪态风貌。面试程序：</w:t>
            </w:r>
            <w:r>
              <w:rPr>
                <w:rFonts w:ascii="宋体;SimSun" w:hAnsi="宋体;SimSun" w:cs="宋体;SimSun"/>
                <w:color w:val="000000"/>
                <w:kern w:val="0"/>
                <w:sz w:val="11"/>
                <w:szCs w:val="11"/>
              </w:rPr>
              <w:t>①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个人陈述对高校教师岗位的认识及自身应聘优势（限时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分钟）；</w:t>
            </w:r>
            <w:r>
              <w:rPr>
                <w:rFonts w:ascii="宋体;SimSun" w:hAnsi="宋体;SimSun" w:cs="宋体;SimSun"/>
                <w:color w:val="000000"/>
                <w:kern w:val="0"/>
                <w:sz w:val="11"/>
                <w:szCs w:val="11"/>
              </w:rPr>
              <w:t>②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回答评委指定问题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个（限时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分钟）；</w:t>
            </w:r>
            <w:r>
              <w:rPr>
                <w:rFonts w:ascii="宋体;SimSun" w:hAnsi="宋体;SimSun" w:cs="宋体;SimSun"/>
                <w:color w:val="000000"/>
                <w:kern w:val="0"/>
                <w:sz w:val="11"/>
                <w:szCs w:val="11"/>
              </w:rPr>
              <w:t>③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回答现场提问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1-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个。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、试讲：主要考察应聘者教学组织、逻辑思维和归纳概括能力，语言表达能力、板书和课件制作水平。讲解内容由用人系（部）事先指定，每人限时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2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分钟。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　　五、其它事项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　　（一）根据上级主管部门要求，按笔试成绩占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30%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、面试（试讲）成绩占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70%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的权重，计算应聘者总成绩，择优提出拟聘人选，报学校审定。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　　（二）体检及公示按有关规定依次进行。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　　（三）公开招聘考核工作在省教育厅指导下进行，由学校组织、人事、纪检、工会参与监督。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 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 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 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　　　　　　　　　　　　　　　　　　　　　　　　　　　郑州铁路职业技术学院人事处</w:t>
            </w:r>
          </w:p>
          <w:p>
            <w:pPr>
              <w:pStyle w:val="Normal"/>
              <w:widowControl/>
              <w:spacing w:lineRule="atLeast" w:line="171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　　　　　　　　　　　　　　　　　　　　　　　　　　　　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7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11"/>
                <w:szCs w:val="11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11"/>
                <w:szCs w:val="1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1:09:00Z</dcterms:created>
  <dc:creator>微软用户</dc:creator>
  <dc:description/>
  <cp:keywords/>
  <dc:language>en-US</dc:language>
  <cp:lastModifiedBy>微软用户</cp:lastModifiedBy>
  <dcterms:modified xsi:type="dcterms:W3CDTF">2013-07-02T01:10:00Z</dcterms:modified>
  <cp:revision>1</cp:revision>
  <dc:subject/>
  <dc:title>2013年公开招聘教师报名及考核工作安排 </dc:title>
</cp:coreProperties>
</file>