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推荐“郑州市优秀青少年”评选活动候选人的通知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各党总支：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br/>
              <w:t xml:space="preserve">   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按照郑州市委宣传部等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家单位联合下发的《关于开展“认识郑州、热爱郑州、奉献郑州‘郑州优秀青少年——郑州男孩、郑州女孩’评选活动”的通知》（郑宣文〔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〕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）要求，我校将组织推荐“郑州优秀青少年——郑州男孩、郑州女孩”评选候选人。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br/>
              <w:t xml:space="preserve">   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要求每个系（院）党总支报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人。请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前将事迹材料和申请表一式五份报党委宣传部，同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OA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电子稿。候选人事迹材料不少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/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附件：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《郑州男孩</w:t>
              </w:r>
              <w:r>
                <w:rPr>
                  <w:rStyle w:val="InternetLink"/>
                  <w:rFonts w:ascii="ˎ̥;Times New Roman" w:hAnsi="ˎ̥;Times New Roman" w:cs="ˎ̥;Times New Roman" w:eastAsia="ˎ̥;Times New Roman"/>
                  <w:color w:val="0C4C55"/>
                  <w:kern w:val="0"/>
                  <w:sz w:val="18"/>
                </w:rPr>
                <w:t xml:space="preserve"> </w:t>
              </w:r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郑州女孩》候选人推荐报名表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.doc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  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党委宣传部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/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 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103118118596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18:00Z</dcterms:created>
  <dc:creator>微软用户</dc:creator>
  <dc:description/>
  <cp:keywords/>
  <dc:language>en-US</dc:language>
  <cp:lastModifiedBy>微软用户</cp:lastModifiedBy>
  <dcterms:modified xsi:type="dcterms:W3CDTF">2013-11-01T01:19:00Z</dcterms:modified>
  <cp:revision>1</cp:revision>
  <dc:subject/>
  <dc:title>关于推荐“郑州市优秀青少年”评选活动候选人的通知 </dc:title>
</cp:coreProperties>
</file>