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8"/>
      </w:tblGrid>
      <w:tr>
        <w:trPr/>
        <w:tc>
          <w:tcPr>
            <w:tcW w:w="139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kern w:val="0"/>
                <w:sz w:val="32"/>
                <w:szCs w:val="32"/>
              </w:rPr>
              <w:t>关于竞聘提任科级干部理论考试的通知</w:t>
            </w:r>
          </w:p>
        </w:tc>
      </w:tr>
      <w:tr>
        <w:trPr>
          <w:trHeight w:val="225" w:hRule="atLeast"/>
        </w:trPr>
        <w:tc>
          <w:tcPr>
            <w:tcW w:w="139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9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   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7"/>
              </w:rPr>
              <w:t> 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7"/>
                <w:szCs w:val="27"/>
              </w:rPr>
              <w:t>依照《郑州铁路职业技术学院科级干部调整和选拔聘用工作实施方案》，兹定于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7"/>
                <w:szCs w:val="27"/>
              </w:rPr>
              <w:t>2013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7"/>
                <w:szCs w:val="27"/>
              </w:rPr>
              <w:t>年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7"/>
                <w:szCs w:val="27"/>
              </w:rPr>
              <w:t>12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7"/>
                <w:szCs w:val="27"/>
              </w:rPr>
              <w:t>月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7"/>
                <w:szCs w:val="27"/>
              </w:rPr>
              <w:t>18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7"/>
                <w:szCs w:val="27"/>
              </w:rPr>
              <w:t>日下午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7"/>
                <w:szCs w:val="27"/>
              </w:rPr>
              <w:t>16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7"/>
                <w:szCs w:val="27"/>
              </w:rPr>
              <w:t>：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7"/>
                <w:szCs w:val="27"/>
              </w:rPr>
              <w:t>30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7"/>
                <w:szCs w:val="27"/>
              </w:rPr>
              <w:t>分，在幸福校区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7"/>
                <w:szCs w:val="27"/>
              </w:rPr>
              <w:t>2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7"/>
                <w:szCs w:val="27"/>
              </w:rPr>
              <w:t>号教学楼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7"/>
                <w:szCs w:val="27"/>
              </w:rPr>
              <w:t>2302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7"/>
                <w:szCs w:val="27"/>
              </w:rPr>
              <w:t>教室，组织竞聘提任科级干部的理论考试，请相关申报人员按时参加，相互转告。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27"/>
                <w:szCs w:val="27"/>
              </w:rPr>
              <w:t>   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7"/>
                <w:szCs w:val="27"/>
              </w:rPr>
              <w:t>咨询电话：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7"/>
                <w:szCs w:val="27"/>
              </w:rPr>
              <w:t>6356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7"/>
                <w:szCs w:val="27"/>
              </w:rPr>
              <w:t>（组织部）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27"/>
                <w:szCs w:val="27"/>
              </w:rPr>
              <w:t>                                                     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7"/>
                <w:szCs w:val="27"/>
              </w:rPr>
              <w:t xml:space="preserve">                                                                    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7"/>
                <w:szCs w:val="27"/>
              </w:rPr>
              <w:t>组织部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27"/>
                <w:szCs w:val="27"/>
              </w:rPr>
              <w:t>                                  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7"/>
                <w:szCs w:val="27"/>
              </w:rPr>
              <w:t>2013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7"/>
                <w:szCs w:val="27"/>
              </w:rPr>
              <w:t>年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7"/>
                <w:szCs w:val="27"/>
              </w:rPr>
              <w:t>12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7"/>
                <w:szCs w:val="27"/>
              </w:rPr>
              <w:t>月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7"/>
                <w:szCs w:val="27"/>
              </w:rPr>
              <w:t>18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7"/>
                <w:szCs w:val="27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3:22:00Z</dcterms:created>
  <dc:creator>wang</dc:creator>
  <dc:description/>
  <cp:keywords/>
  <dc:language>en-US</dc:language>
  <cp:lastModifiedBy>wang</cp:lastModifiedBy>
  <dcterms:modified xsi:type="dcterms:W3CDTF">2013-12-18T03:23:00Z</dcterms:modified>
  <cp:revision>1</cp:revision>
  <dc:subject/>
  <dc:title>关于竞聘提任科级干部理论考试的通知</dc:title>
</cp:coreProperties>
</file>