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郑州铁路职业技术学院凯旋路站控室外信号设备的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凯旋路站控室外信号设备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二、项目简要说明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室外钢轨和道岔和转辙机双机牵引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套、室外道岔控制柜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套、调车信号机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台，教学挂图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批（信号联锁、信号基础、信号工程施工、区间闭塞设备挂图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独立企业法人资格且投标人注册资本不低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人民币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提供近三年的经营业绩、经营年限、综合实力、经营信誉、中标史、优惠条件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国有资产管理处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4-A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，邮件内容须注明：拟投项目名称、投标人全称、详细地址、联系人、联系电话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、设备生产厂家或代理商项目授权书（以上资料均要求出示原件，留存加盖单位公章的复印件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0:18:00Z</dcterms:created>
  <dc:creator>微软用户</dc:creator>
  <dc:description/>
  <cp:keywords/>
  <dc:language>en-US</dc:language>
  <cp:lastModifiedBy>微软用户</cp:lastModifiedBy>
  <dcterms:modified xsi:type="dcterms:W3CDTF">2013-11-08T00:19:00Z</dcterms:modified>
  <cp:revision>1</cp:revision>
  <dc:subject/>
  <dc:title>关于郑州铁路职业技术学院凯旋路站控室外信号设备的招标公告 </dc:title>
</cp:coreProperties>
</file>