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2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教职工个人年度考核结果公示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校属各单位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根据河南省人力资源和社会保障厅《关于做好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度事业单位工作人员年度考核有关问题的通知》（豫人社事业〔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〕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）的文件要求，依据《关于做好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中层干部年度考核工作的通知》（郑州铁院党〔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〕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）和《郑州铁路职业技术学院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度教职工考核办法》（郑州铁院人〔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〕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）等文件规定的程序，对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度教职工个人进行了考核。现将考核结果予以公示，公示期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。如有异议，请向学校年度考核工作领导小组督考办公室反映，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27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8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35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附件：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2012</w:t>
        </w:r>
        <w:r>
          <w:rPr>
            <w:rStyle w:val="InternetLink"/>
            <w:rFonts w:ascii="ˎ̥;Times New Roman" w:hAnsi="ˎ̥;Times New Roman" w:cs="宋体;SimSun"/>
            <w:color w:val="0C4C55"/>
            <w:kern w:val="0"/>
            <w:sz w:val="18"/>
          </w:rPr>
          <w:t>年个人年度考核结果</w:t>
        </w:r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.doc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学校年度考核工作领导小组办公室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二〇一三年一月十五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rvtc.edu.cn/upImgFile/201311519122759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20:00Z</dcterms:created>
  <dc:creator>微软用户</dc:creator>
  <dc:description/>
  <cp:keywords/>
  <dc:language>en-US</dc:language>
  <cp:lastModifiedBy>微软用户</cp:lastModifiedBy>
  <dcterms:modified xsi:type="dcterms:W3CDTF">2013-06-18T01:20:00Z</dcterms:modified>
  <cp:revision>1</cp:revision>
  <dc:subject/>
  <dc:title>2012年教职工个人年度考核结果公示 </dc:title>
</cp:coreProperties>
</file>