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cs="宋体;SimSun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招标公告</w:t>
      </w:r>
      <w:r>
        <w:rPr>
          <w:rFonts w:ascii="Ђˎ̥;Times New Roman" w:hAnsi="Ђˎ̥;Times New Roman" w:cs="Ђˎ̥;Times New Roman" w:eastAsia="Ђˎ̥;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一、项目名称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bookmarkStart w:id="0" w:name="OLE_LINK1"/>
      <w:r>
        <w:rPr>
          <w:rFonts w:ascii="Ђˎ̥;Times New Roman" w:hAnsi="Ђˎ̥;Times New Roman" w:cs="宋体;SimSun"/>
          <w:color w:val="111111"/>
          <w:kern w:val="0"/>
          <w:sz w:val="20"/>
          <w:szCs w:val="20"/>
        </w:rPr>
        <w:t>郑州铁路职业技术学院</w:t>
      </w:r>
      <w:bookmarkEnd w:id="0"/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新校区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LED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路灯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cs="宋体;SimSun"/>
        </w:rPr>
        <w:t>    </w:t>
      </w:r>
      <w:r>
        <w:rPr>
          <w:rFonts w:eastAsia="Ђˎ̥;Times New Roman" w:cs="宋体;SimSun"/>
        </w:rPr>
        <w:t xml:space="preserve"> </w:t>
      </w:r>
      <w:r>
        <w:rPr/>
        <w:t>二、项目简要说明</w:t>
      </w:r>
    </w:p>
    <w:tbl>
      <w:tblPr>
        <w:tblW w:w="71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1545"/>
        <w:gridCol w:w="3855"/>
        <w:gridCol w:w="975"/>
      </w:tblGrid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名   </w:t>
            </w:r>
            <w:r>
              <w:rPr>
                <w:rFonts w:ascii="Ђˎ̥;Times New Roman" w:hAnsi="Ђˎ̥;Times New Roman" w:cs="Ђˎ̥;Times New Roman" w:eastAsia="Ђ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称</w:t>
            </w:r>
          </w:p>
        </w:tc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规格型号或技术指标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数量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LED</w:t>
            </w: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道路灯</w:t>
            </w:r>
          </w:p>
        </w:tc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灯杆</w:t>
            </w: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 xml:space="preserve">6m </w:t>
            </w: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功率</w:t>
            </w: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60w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29</w:t>
            </w: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套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LED</w:t>
            </w: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道路灯</w:t>
            </w:r>
          </w:p>
        </w:tc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灯杆</w:t>
            </w: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 xml:space="preserve">8 m </w:t>
            </w: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功率</w:t>
            </w: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100w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3</w:t>
            </w: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套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3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太阳能</w:t>
            </w: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LED</w:t>
            </w: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灯</w:t>
            </w:r>
          </w:p>
        </w:tc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灯杆</w:t>
            </w: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 xml:space="preserve">6m </w:t>
            </w: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功率</w:t>
            </w: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30w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8</w:t>
            </w: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套</w:t>
            </w:r>
          </w:p>
        </w:tc>
      </w:tr>
    </w:tbl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三、投标人资格要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具有独立企业法人资格，生产厂家注册资金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0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万元以上，代理经销商注册资金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万元以上，具有生产或经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LED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太阳能路灯及太阳能电池板的资质或授权。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符合《中华人民共和国政府采购法》第二十二条（一）至（六）款的要求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提供近三年的经营业绩、经营年限、综合实力、经营信誉、中标史、优惠条件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应按要求提交资格文件，并对这些资格文件的真实性负责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本次招标不接受联合体投标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四、相关信息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公告及报名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至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资格审查及招标文件发售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9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-1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0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递交投标文件及开标时间、地点：详见招标文件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五、联系事项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联系人：崔威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电话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371-66901827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联系地址：郑州铁路职业技术学院财务处国资科（河南省郑州市幸福路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号，办公楼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房间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邮政编码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50052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电子信箱：</w:t>
      </w:r>
      <w:hyperlink r:id="rId2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六、其他应说明事项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投标人发电子邮件至</w:t>
      </w:r>
      <w:hyperlink r:id="rId3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进行报名，邮件内容须注明：拟投项目名称、投标人全称、详细地址、联系人、联系电话等相关信息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投标人资格审查必须携带企业法人营业执照副本、税务登记证、法人授权委托书、被授权人身份证（以上资料均要求出示原件，留存加盖单位公章的复印件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                           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郑州铁路职业技术学院招标办公室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                           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</w:p>
    <w:p>
      <w:pPr>
        <w:pStyle w:val="Normal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zy_zb@163.com" TargetMode="External"/><Relationship Id="rId3" Type="http://schemas.openxmlformats.org/officeDocument/2006/relationships/hyperlink" Target="mailto:ztzy_zb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11:00Z</dcterms:created>
  <dc:creator>微软用户</dc:creator>
  <dc:description/>
  <cp:keywords/>
  <dc:language>en-US</dc:language>
  <cp:lastModifiedBy>微软用户</cp:lastModifiedBy>
  <dcterms:modified xsi:type="dcterms:W3CDTF">2013-06-18T01:12:00Z</dcterms:modified>
  <cp:revision>1</cp:revision>
  <dc:subject/>
  <dc:title>招标公告 </dc:title>
</cp:coreProperties>
</file>