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/>
        <w:jc w:val="center"/>
        <w:rPr>
          <w:rFonts w:cs="宋体;SimSun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关于推荐省教育厅优秀教育管理人才的通知</w:t>
      </w:r>
      <w:r>
        <w:rPr>
          <w:rFonts w:ascii="Ђˎ̥;Times New Roman" w:hAnsi="Ђˎ̥;Times New Roman" w:cs="Ђˎ̥;Times New Roman" w:eastAsia="Ђˎ̥;Times New Roman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校属各单位：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按照《河南省教育厅</w:t>
      </w:r>
      <w:r>
        <w:rPr>
          <w:rFonts w:ascii="Ђˎ̥;Times New Roman" w:hAnsi="Ђˎ̥;Times New Roman" w:cs="Ђˎ̥;Times New Roman" w:eastAsia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关于做好优秀教育管理人才人选推荐工作的通知》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(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教人〔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〕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09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号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)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的要求，现就我校推荐工作的有关事宜通知如下：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一、推荐对象及指标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（一）推荐对象：我校从事教育管理工作的在编在岗人员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（二）推荐指标：今年我校推荐指标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人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二、推荐条件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（一）热爱社会主义祖国，遵守国家法律、法规，坚持“三个代表”重要思想，以科学发展观为指导，全面贯彻党的教育方针，忠诚人民的教育事业，勇于改革创新，出色履行岗位职责，具有良好的职业道德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（二）具有先进的教育理念和管理思想，管理业绩突出，管理方式先进，所在学校（单位）无重大管理事故，教学、科研、管理居全省同类、同行业先进水平，起到引领、示范作用，并具有较好的社会效益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（三）担任高级专业技术职务满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6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以上，从事教育管理工作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8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以上，担任学校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(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单位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)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领导管理工作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6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以上且现仍担任领导管理工作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（四）近五年来，所在学校（单位）曾受省辖市以上政府部门表彰，或个人曾受省辖市以上政府部门表彰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（五）具有较强的科研能力和较高的学术水平，结合所从事的教育管理工作，在学术期刊或市级以上报纸发表较高水平的研究论文，主持参与教育管理研究项目（课题）通过结项验收，教研、科研等成果获得各类奖项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三、推荐程序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（一）个人申报。申报人员填写《河南省教育厅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度优秀教育管理人才评审简表》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A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纸打印，见附件），并将相关材料（专业技术职务任职资格证书、最高学历（学位）证书、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08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以来获奖荣誉证书、著作、论文、科研项目获奖证书、成果鉴定证书等业绩材料，以及从事教育管理工作取得突出业绩的有关证明材料）于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7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前报人事处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（二）学校推荐。学校成立优秀教育管理人才人选推荐组，根据河南省教育厅优秀教育管理人才的评审条件和相关规定，民主遴选推荐候选人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（三）上报省教育厅评审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drawing>
          <wp:inline distT="0" distB="0" distL="0" distR="0">
            <wp:extent cx="172720" cy="172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 w:tgtFrame="_blank">
        <w:r>
          <w:rPr>
            <w:rStyle w:val="InternetLink"/>
            <w:rFonts w:ascii="ˎ̥;Times New Roman" w:hAnsi="ˎ̥;Times New Roman" w:cs="宋体;SimSun"/>
            <w:color w:val="0C4C55"/>
            <w:kern w:val="0"/>
            <w:sz w:val="18"/>
          </w:rPr>
          <w:t>附件：河南省教育厅</w:t>
        </w:r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2013</w:t>
        </w:r>
        <w:r>
          <w:rPr>
            <w:rStyle w:val="InternetLink"/>
            <w:rFonts w:ascii="ˎ̥;Times New Roman" w:hAnsi="ˎ̥;Times New Roman" w:cs="宋体;SimSun"/>
            <w:color w:val="0C4C55"/>
            <w:kern w:val="0"/>
            <w:sz w:val="18"/>
          </w:rPr>
          <w:t>年度优秀教育管理人才评审简表</w:t>
        </w:r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.doc</w:t>
        </w:r>
      </w:hyperlink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                                       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人事处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                                     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</w:t>
      </w:r>
      <w:r>
        <w:rPr>
          <w:rFonts w:ascii="Ђˎ̥;Times New Roman" w:hAnsi="Ђˎ̥;Times New Roman" w:cs="Ђˎ̥;Times New Roman" w:eastAsia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二〇一三年五月十日</w:t>
      </w:r>
    </w:p>
    <w:p>
      <w:pPr>
        <w:pStyle w:val="Normal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C4C5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zrvtc.edu.cn/upImgFile/20135109733814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0:59:00Z</dcterms:created>
  <dc:creator>微软用户</dc:creator>
  <dc:description/>
  <cp:keywords/>
  <dc:language>en-US</dc:language>
  <cp:lastModifiedBy>微软用户</cp:lastModifiedBy>
  <dcterms:modified xsi:type="dcterms:W3CDTF">2013-06-18T01:00:00Z</dcterms:modified>
  <cp:revision>1</cp:revision>
  <dc:subject/>
  <dc:title>关于推荐省教育厅优秀教育管理人才的通知 </dc:title>
</cp:coreProperties>
</file>