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center"/>
        <w:rPr>
          <w:rFonts w:cs="宋体;SimSun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郑州铁路职业技术学院新校区绿化工程（一期）项目中标公示</w:t>
      </w:r>
      <w:r>
        <w:rPr>
          <w:rFonts w:ascii="Ђˎ̥;Times New Roman" w:hAnsi="Ђˎ̥;Times New Roman" w:cs="Ђˎ̥;Times New Roman" w:eastAsia="Ђˎ̥;Times New Roman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郑州铁路职业技术学院新校区绿化工程（一期）项目进行公开招标，按规定程序进行了评审，现公示如下：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一、项目名称：郑州铁路职业技术学院新校区绿化工程（一期）项目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二、项目概况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建设地点：郑州铁路职业技术学院新校区院内；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项目简要说明：新校区种植绿化苗木一批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三、招标公告发布时间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  <w:u w:val="single"/>
        </w:rPr>
        <w:t>《郑州铁路职业技术学院校园网》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于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发布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四、评标信息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评标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7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9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0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评标地点：郑州铁路职业技术学院办公楼三层会议室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五、评审结果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bookmarkStart w:id="0" w:name="OLE_LINK6"/>
      <w:bookmarkEnd w:id="0"/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bookmarkStart w:id="1" w:name="OLE_LINK5"/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河南四季春园林艺术工程有限公司</w:t>
      </w:r>
      <w:bookmarkEnd w:id="1"/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被评为郑州铁路职业技术学院新校区绿化工程（一期）项目第一中标候选人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各有关当事人，对评审结果如有异议，请于公示之日起三个工作日内向招标人和监督部门书面陈述，逾期不再受理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六、联系方式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名 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  称：郑州铁路职业技术学院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地   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址：郑州铁路职业技术学院财务处国资科（河南省郑州市幸福路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号，办公楼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房间）。</w:t>
      </w:r>
    </w:p>
    <w:p>
      <w:pPr>
        <w:pStyle w:val="Normal"/>
        <w:widowControl/>
        <w:spacing w:lineRule="atLeast" w:line="300"/>
        <w:jc w:val="left"/>
        <w:rPr>
          <w:rFonts w:cs="宋体;SimSun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联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系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人：崔威 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电   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话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37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－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 xml:space="preserve">66901827  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电 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子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邮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件：</w:t>
      </w:r>
      <w:hyperlink r:id="rId2"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ztzy_zb@163.com</w:t>
        </w:r>
      </w:hyperlink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                                        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                   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郑州铁路职业技术学院招投标办公室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　　　　　　　　　　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</w:p>
    <w:p>
      <w:pPr>
        <w:pStyle w:val="Normal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C4C5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tzy_zb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18:00Z</dcterms:created>
  <dc:creator>微软用户</dc:creator>
  <dc:description/>
  <cp:keywords/>
  <dc:language>en-US</dc:language>
  <cp:lastModifiedBy>微软用户</cp:lastModifiedBy>
  <dcterms:modified xsi:type="dcterms:W3CDTF">2013-06-18T01:20:00Z</dcterms:modified>
  <cp:revision>2</cp:revision>
  <dc:subject/>
  <dc:title>郑州铁路职业技术学院新校区绿化工程（一期）项目中标公示 </dc:title>
</cp:coreProperties>
</file>