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我校召开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年度教科研成果及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年度教科研立项评审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学校召开了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校级教科研成果及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校级教科研立项评审会。校学术委员会成员及评审组专家共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人参加了会议。本次会议对申报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校级教科研成果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个项目进行了成果展示及评议，并对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申报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校级教科研课题进行了立项答辩、评议和推荐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会议还就《郑州铁路职业技术学院科研课题管理办法》、《郑州铁路职业技术学院科研成果管理办法》、《郑州铁路职业技术学院学术交流活动管理办法》三个文件，在广泛征求意见的基础上进行了讨论。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教  务  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0:00Z</dcterms:created>
  <dc:creator>微软用户</dc:creator>
  <dc:description/>
  <cp:keywords/>
  <dc:language>en-US</dc:language>
  <cp:lastModifiedBy>微软用户</cp:lastModifiedBy>
  <dcterms:modified xsi:type="dcterms:W3CDTF">2013-06-25T09:51:00Z</dcterms:modified>
  <cp:revision>1</cp:revision>
  <dc:subject/>
  <dc:title>我校召开2012年度教科研成果及2013年度教科研立项评审会</dc:title>
</cp:coreProperties>
</file>