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我院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项课题获河南省政府决策研究招标立项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近日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,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河南省政府决策研究课题招标办公室下发通知，我院申报的河南省政府决策研究课题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。立项名单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河南省政府决策研究招标课题立项名单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281"/>
        <w:gridCol w:w="1018"/>
        <w:gridCol w:w="1437"/>
        <w:gridCol w:w="1409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课题名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主持人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课题类别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立项编号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河南省城乡社会养老保障统筹发展研究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林爱琴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其它课题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013B368</w:t>
            </w:r>
          </w:p>
        </w:tc>
      </w:tr>
    </w:tbl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1:00Z</dcterms:created>
  <dc:creator>微软用户</dc:creator>
  <dc:description/>
  <cp:keywords/>
  <dc:language>en-US</dc:language>
  <cp:lastModifiedBy>微软用户</cp:lastModifiedBy>
  <dcterms:modified xsi:type="dcterms:W3CDTF">2013-07-30T03:41:00Z</dcterms:modified>
  <cp:revision>1</cp:revision>
  <dc:subject/>
  <dc:title>我院1项课题获河南省政府决策研究招标立项</dc:title>
</cp:coreProperties>
</file>