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在校生学费收缴工作的通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经过各院系有关同志的共同努力，在校生学费收缴工作取得较好成绩。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学校在校学生人数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409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，其中缴清学费学生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408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，在校生学费收缴率达到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9.9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％。其中车辆工程学院、运输管理系、国际教育学院等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院系的收缴率达到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0%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现将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在校生的缴费情况通报如下：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在校生学费收缴统计表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院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收缴率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车辆工程学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运输管理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电气工程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护理学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电子工程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医学技术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欧亚交通学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机电工程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药学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旅游商贸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建筑工程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软件学院（信息工程系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艺术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99.4%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kern w:val="0"/>
                <w:sz w:val="18"/>
                <w:szCs w:val="18"/>
              </w:rPr>
              <w:t>99.95%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希望各院系继续努力，认真总结经验和做法，做好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学费收缴工作。经研究决定，根据学院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[2007]6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文件规定，继续对各系部按照缴费人数增加奖励学生活动经费以资鼓励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学院财务处、学生处       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二〇一三年元月五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8:00Z</dcterms:created>
  <dc:creator>微软用户</dc:creator>
  <dc:description/>
  <cp:keywords/>
  <dc:language>en-US</dc:language>
  <cp:lastModifiedBy>微软用户</cp:lastModifiedBy>
  <dcterms:modified xsi:type="dcterms:W3CDTF">2013-06-18T01:28:00Z</dcterms:modified>
  <cp:revision>1</cp:revision>
  <dc:subject/>
  <dc:title>关于在校生学费收缴工作的通报 </dc:title>
</cp:coreProperties>
</file>