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5"/>
      </w:tblGrid>
      <w:tr>
        <w:trPr/>
        <w:tc>
          <w:tcPr>
            <w:tcW w:w="91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新宋体" w:hAnsi="新宋体" w:eastAsia="新宋体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b/>
                <w:bCs/>
                <w:color w:val="000000"/>
                <w:kern w:val="0"/>
                <w:sz w:val="18"/>
                <w:szCs w:val="18"/>
              </w:rPr>
              <w:t>郑州铁路职业技术学院暑期校舍整修招标公告</w:t>
            </w:r>
          </w:p>
        </w:tc>
      </w:tr>
      <w:tr>
        <w:trPr>
          <w:trHeight w:val="225" w:hRule="atLeast"/>
        </w:trPr>
        <w:tc>
          <w:tcPr>
            <w:tcW w:w="91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1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171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　　一、项目名称</w:t>
            </w:r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　　郑州铁路职业技术学院老校区暑期校舍整修</w:t>
            </w:r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　　二、项目简要说明</w:t>
            </w:r>
          </w:p>
          <w:p>
            <w:pPr>
              <w:pStyle w:val="Normal"/>
              <w:widowControl/>
              <w:spacing w:lineRule="atLeast" w:line="171"/>
              <w:jc w:val="left"/>
              <w:rPr/>
            </w:pPr>
            <w:r>
              <w:rPr/>
              <w:t> </w:t>
            </w:r>
          </w:p>
          <w:tbl>
            <w:tblPr>
              <w:tblW w:w="6195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"/>
              <w:gridCol w:w="5370"/>
            </w:tblGrid>
            <w:tr>
              <w:trPr/>
              <w:tc>
                <w:tcPr>
                  <w:tcW w:w="8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新宋体" w:hAnsi="新宋体" w:cs="宋体;SimSun" w:eastAsia="新宋体"/>
                      <w:kern w:val="0"/>
                      <w:sz w:val="18"/>
                      <w:szCs w:val="18"/>
                    </w:rPr>
                    <w:t>包号</w:t>
                  </w:r>
                </w:p>
              </w:tc>
              <w:tc>
                <w:tcPr>
                  <w:tcW w:w="5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新宋体" w:hAnsi="新宋体" w:cs="宋体;SimSun" w:eastAsia="新宋体"/>
                      <w:kern w:val="0"/>
                      <w:sz w:val="18"/>
                      <w:szCs w:val="18"/>
                    </w:rPr>
                    <w:t>项目名称</w:t>
                  </w:r>
                </w:p>
              </w:tc>
            </w:tr>
            <w:tr>
              <w:trPr/>
              <w:tc>
                <w:tcPr>
                  <w:tcW w:w="8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新宋体" w:cs="宋体;SimSun" w:ascii="新宋体" w:hAnsi="新宋体"/>
                      <w:kern w:val="0"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5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新宋体" w:hAnsi="新宋体" w:cs="宋体;SimSun" w:eastAsia="新宋体"/>
                      <w:kern w:val="0"/>
                      <w:sz w:val="18"/>
                      <w:szCs w:val="18"/>
                    </w:rPr>
                    <w:t>屋面防水整修</w:t>
                  </w:r>
                </w:p>
              </w:tc>
            </w:tr>
            <w:tr>
              <w:trPr/>
              <w:tc>
                <w:tcPr>
                  <w:tcW w:w="8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新宋体" w:cs="宋体;SimSun" w:ascii="新宋体" w:hAnsi="新宋体"/>
                      <w:kern w:val="0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5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新宋体" w:hAnsi="新宋体" w:cs="宋体;SimSun" w:eastAsia="新宋体"/>
                      <w:kern w:val="0"/>
                      <w:sz w:val="18"/>
                      <w:szCs w:val="18"/>
                    </w:rPr>
                    <w:t>学生宿舍楼卫生间整修渗漏</w:t>
                  </w:r>
                </w:p>
              </w:tc>
            </w:tr>
            <w:tr>
              <w:trPr/>
              <w:tc>
                <w:tcPr>
                  <w:tcW w:w="8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新宋体" w:cs="宋体;SimSun" w:ascii="新宋体" w:hAnsi="新宋体"/>
                      <w:kern w:val="0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5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新宋体" w:hAnsi="新宋体" w:eastAsia="新宋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新宋体" w:hAnsi="新宋体" w:cs="宋体;SimSun" w:eastAsia="新宋体"/>
                      <w:kern w:val="0"/>
                      <w:sz w:val="18"/>
                      <w:szCs w:val="18"/>
                    </w:rPr>
                    <w:t>门头及楼顶</w:t>
                  </w:r>
                  <w:r>
                    <w:rPr>
                      <w:rFonts w:eastAsia="新宋体" w:cs="宋体;SimSun" w:ascii="新宋体" w:hAnsi="新宋体"/>
                      <w:kern w:val="0"/>
                      <w:sz w:val="18"/>
                      <w:szCs w:val="18"/>
                    </w:rPr>
                    <w:t>GRC</w:t>
                  </w:r>
                  <w:r>
                    <w:rPr>
                      <w:rFonts w:ascii="新宋体" w:hAnsi="新宋体" w:cs="宋体;SimSun" w:eastAsia="新宋体"/>
                      <w:kern w:val="0"/>
                      <w:sz w:val="18"/>
                      <w:szCs w:val="18"/>
                    </w:rPr>
                    <w:t>挑檐整修</w:t>
                  </w:r>
                </w:p>
              </w:tc>
            </w:tr>
          </w:tbl>
          <w:p>
            <w:pPr>
              <w:pStyle w:val="Normal"/>
              <w:widowControl/>
              <w:spacing w:lineRule="atLeast" w:line="171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　　工程详细地址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11"/>
                <w:szCs w:val="11"/>
              </w:rPr>
              <w:t xml:space="preserve">: 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郑州市二七区郑州铁路职业技术学院老校区（幸福校区、铁英校区、康复校区）</w:t>
            </w:r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　　三、投标人资格要求</w:t>
            </w:r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　　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11"/>
                <w:szCs w:val="11"/>
              </w:rPr>
              <w:t>1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、投标人具有合法的营业执照及税务登记证。</w:t>
            </w:r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　　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11"/>
                <w:szCs w:val="11"/>
              </w:rPr>
              <w:t>2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、本工程不接受任何形式的联营体参加投标。</w:t>
            </w:r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　　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11"/>
                <w:szCs w:val="11"/>
              </w:rPr>
              <w:t>3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、招标人只和中标的投标人签定施工承发包合同，未经招标人同意中标人不得将工程的任何部分分包给其他施工单位。</w:t>
            </w:r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　　四、相关信息</w:t>
            </w:r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　　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11"/>
                <w:szCs w:val="11"/>
              </w:rPr>
              <w:t>1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、公告及报名时间：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11"/>
                <w:szCs w:val="11"/>
              </w:rPr>
              <w:t>2013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年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11"/>
                <w:szCs w:val="11"/>
              </w:rPr>
              <w:t>7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月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11"/>
                <w:szCs w:val="11"/>
              </w:rPr>
              <w:t>3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日至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11"/>
                <w:szCs w:val="11"/>
              </w:rPr>
              <w:t>2013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年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11"/>
                <w:szCs w:val="11"/>
              </w:rPr>
              <w:t>7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月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11"/>
                <w:szCs w:val="11"/>
              </w:rPr>
              <w:t>9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日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11"/>
                <w:szCs w:val="11"/>
              </w:rPr>
              <w:t>11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：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11"/>
                <w:szCs w:val="11"/>
              </w:rPr>
              <w:t>00</w:t>
            </w:r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　　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11"/>
                <w:szCs w:val="11"/>
              </w:rPr>
              <w:t>2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、资格审查及招标文件发售时间：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11"/>
                <w:szCs w:val="11"/>
              </w:rPr>
              <w:t>2013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年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11"/>
                <w:szCs w:val="11"/>
              </w:rPr>
              <w:t>7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月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11"/>
                <w:szCs w:val="11"/>
              </w:rPr>
              <w:t>9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日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11"/>
                <w:szCs w:val="11"/>
              </w:rPr>
              <w:t>9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：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11"/>
                <w:szCs w:val="11"/>
              </w:rPr>
              <w:t>00 — 11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：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11"/>
                <w:szCs w:val="11"/>
              </w:rPr>
              <w:t>00</w:t>
            </w:r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　　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11"/>
                <w:szCs w:val="11"/>
              </w:rPr>
              <w:t>3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．现场勘察时间：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11"/>
                <w:szCs w:val="11"/>
              </w:rPr>
              <w:t>2013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年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11"/>
                <w:szCs w:val="11"/>
              </w:rPr>
              <w:t>7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月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11"/>
                <w:szCs w:val="11"/>
              </w:rPr>
              <w:t>9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日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11"/>
                <w:szCs w:val="11"/>
              </w:rPr>
              <w:t>11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：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11"/>
                <w:szCs w:val="11"/>
              </w:rPr>
              <w:t>00</w:t>
            </w:r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　　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11"/>
                <w:szCs w:val="11"/>
              </w:rPr>
              <w:t>4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、递交投标文件及开标时间、地点：详见招标文件</w:t>
            </w:r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　　五、联系事项</w:t>
            </w:r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　　联系人：崔威</w:t>
            </w:r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　　电话：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11"/>
                <w:szCs w:val="11"/>
              </w:rPr>
              <w:t>0371-66901827</w:t>
            </w:r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　　联系地址：郑州铁路职业技术学院财务处国资科（河南省郑州市幸福路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11"/>
                <w:szCs w:val="11"/>
              </w:rPr>
              <w:t>2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号，办公楼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11"/>
                <w:szCs w:val="11"/>
              </w:rPr>
              <w:t>202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房间）。</w:t>
            </w:r>
          </w:p>
          <w:p>
            <w:pPr>
              <w:pStyle w:val="Normal"/>
              <w:widowControl/>
              <w:spacing w:lineRule="atLeast" w:line="171"/>
              <w:jc w:val="left"/>
              <w:rPr/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　　邮政编码：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11"/>
                <w:szCs w:val="11"/>
              </w:rPr>
              <w:t>450052</w:t>
            </w:r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　　电子信箱：</w:t>
            </w:r>
            <w:hyperlink r:id="rId2">
              <w:r>
                <w:rPr>
                  <w:rStyle w:val="InternetLink"/>
                  <w:rFonts w:cs="宋体;SimSun" w:ascii="宋体;SimSun" w:hAnsi="宋体;SimSun"/>
                  <w:color w:val="0C4C55"/>
                  <w:kern w:val="0"/>
                  <w:sz w:val="18"/>
                </w:rPr>
                <w:t>ztzy_zb@163.com</w:t>
              </w:r>
            </w:hyperlink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　　六、其他应说明事项</w:t>
            </w:r>
          </w:p>
          <w:p>
            <w:pPr>
              <w:pStyle w:val="Normal"/>
              <w:widowControl/>
              <w:spacing w:lineRule="atLeast" w:line="171"/>
              <w:jc w:val="left"/>
              <w:rPr/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　　投标人发电子邮件至</w:t>
            </w:r>
            <w:hyperlink r:id="rId3">
              <w:r>
                <w:rPr>
                  <w:rStyle w:val="InternetLink"/>
                  <w:rFonts w:cs="宋体;SimSun" w:ascii="宋体;SimSun" w:hAnsi="宋体;SimSun"/>
                  <w:color w:val="0C4C55"/>
                  <w:kern w:val="0"/>
                  <w:sz w:val="18"/>
                </w:rPr>
                <w:t>ztzy_zb@163.com</w:t>
              </w:r>
            </w:hyperlink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进行报名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11"/>
                <w:szCs w:val="11"/>
              </w:rPr>
              <w:t>,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邮件主题标明公司全称和拟投项目名称，邮件内容包括投标人全称、详细地址、联系人、联系电话、公司资质、业绩等相关信息。</w:t>
            </w:r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　　投标人资格审查必须携带企业法人营业执照副本、税务登记证、法人授权委托书、被授权人身份证（以上资料均要求出示原件，留存加盖单位公章的复印件）。</w:t>
            </w:r>
          </w:p>
          <w:p>
            <w:pPr>
              <w:pStyle w:val="Normal"/>
              <w:widowControl/>
              <w:spacing w:lineRule="atLeast" w:line="171"/>
              <w:jc w:val="center"/>
              <w:rPr>
                <w:rFonts w:ascii="新宋体" w:hAnsi="新宋体" w:eastAsia="新宋体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 w:val="11"/>
                <w:szCs w:val="11"/>
              </w:rPr>
              <w:t> </w:t>
            </w:r>
          </w:p>
          <w:p>
            <w:pPr>
              <w:pStyle w:val="Normal"/>
              <w:widowControl/>
              <w:spacing w:lineRule="atLeast" w:line="171"/>
              <w:jc w:val="center"/>
              <w:rPr>
                <w:rFonts w:ascii="新宋体" w:hAnsi="新宋体" w:eastAsia="新宋体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　　　　　　　　　　　　　　　　　　　　郑州铁路职业技术学院招标办公室</w:t>
            </w:r>
          </w:p>
          <w:p>
            <w:pPr>
              <w:pStyle w:val="Normal"/>
              <w:widowControl/>
              <w:spacing w:lineRule="atLeast" w:line="171"/>
              <w:jc w:val="center"/>
              <w:rPr>
                <w:rFonts w:ascii="新宋体" w:hAnsi="新宋体" w:eastAsia="新宋体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　　　　　　　　　　　　　　　　　　　　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11"/>
                <w:szCs w:val="11"/>
              </w:rPr>
              <w:t>2013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年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11"/>
                <w:szCs w:val="11"/>
              </w:rPr>
              <w:t>7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月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11"/>
                <w:szCs w:val="11"/>
              </w:rPr>
              <w:t>3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11"/>
                <w:szCs w:val="1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zy_zb@163.com" TargetMode="External"/><Relationship Id="rId3" Type="http://schemas.openxmlformats.org/officeDocument/2006/relationships/hyperlink" Target="mailto:ztzy_zb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1:13:00Z</dcterms:created>
  <dc:creator>微软用户</dc:creator>
  <dc:description/>
  <cp:keywords/>
  <dc:language>en-US</dc:language>
  <cp:lastModifiedBy>微软用户</cp:lastModifiedBy>
  <dcterms:modified xsi:type="dcterms:W3CDTF">2013-07-04T01:13:00Z</dcterms:modified>
  <cp:revision>1</cp:revision>
  <dc:subject/>
  <dc:title>郑州铁路职业技术学院暑期校舍整修招标公告</dc:title>
</cp:coreProperties>
</file>