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我院有</w:t>
      </w:r>
      <w:r>
        <w:rPr>
          <w:rFonts w:cs="宋体;SimSun" w:ascii="宋体;SimSun" w:hAnsi="宋体;SimSun"/>
          <w:color w:val="000000"/>
          <w:kern w:val="0"/>
          <w:sz w:val="36"/>
          <w:szCs w:val="36"/>
        </w:rPr>
        <w:t>4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项课题获得河南省教育厅立项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，河南省教育厅下发了《关于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度河南省教育厅科学技术研究重点项目的立项通知》（教科技〔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〕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04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号），我院申报的河南省教育厅课题有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项获准立项。立项名单如下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                  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度河南省教育厅科学技术研究重点项目指导计划名单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3368"/>
        <w:gridCol w:w="870"/>
        <w:gridCol w:w="1494"/>
        <w:gridCol w:w="1120"/>
        <w:gridCol w:w="1588"/>
      </w:tblGrid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属学科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划类别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编号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导体纳米线在太阳能电池中的理论分析和应用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根岭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与通信技术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技攻关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B510015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向铁路行业的通信技术专业课程体系研究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惠敏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与通信技术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科学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B510023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郑州航空港区文化建设策略研究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付  莉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科学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B630027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连木籽油提炼生物柴油的探索研究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  彬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  学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研究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B150062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                                                               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科研外事处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                                                                   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6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36:00Z</dcterms:created>
  <dc:creator>wang</dc:creator>
  <dc:description/>
  <cp:keywords/>
  <dc:language>en-US</dc:language>
  <cp:lastModifiedBy>wang</cp:lastModifiedBy>
  <dcterms:modified xsi:type="dcterms:W3CDTF">2013-12-06T08:36:00Z</dcterms:modified>
  <cp:revision>1</cp:revision>
  <dc:subject/>
  <dc:title>我院有4项课题获得河南省教育厅立项</dc:title>
</cp:coreProperties>
</file>