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新校区暖通的招标公告（二次）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甲选乙供材料（暖通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圆管搭接型（钢制）散热器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3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片、温控三通阀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或具有厂家授权的合法经营者。所代理的品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bookmarkStart w:id="0" w:name="OLE_LINK2"/>
      <w:bookmarkEnd w:id="0"/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ztzy_zb@163.com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主题标明公司全称和拟投项目名称，邮件内容包括投标人全称、详细地址、联系人、联系电话、公司资质、代理品牌厂家授权、业绩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、生产厂家的代理销售授权，或个体经营营业执照和生产厂家的代理销售授权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56:00Z</dcterms:created>
  <dc:creator>微软用户</dc:creator>
  <dc:description/>
  <cp:keywords/>
  <dc:language>en-US</dc:language>
  <cp:lastModifiedBy>微软用户</cp:lastModifiedBy>
  <dcterms:modified xsi:type="dcterms:W3CDTF">2013-06-18T00:56:00Z</dcterms:modified>
  <cp:revision>1</cp:revision>
  <dc:subject/>
  <dc:title>关于新校区暖通的招标公告（二次） </dc:title>
</cp:coreProperties>
</file>