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5"/>
      </w:tblGrid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关于建筑工程实训设备的招标公告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Ђˎ̥;Times New Roman" w:hAnsi="Ђ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一、项目名称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郑州铁路职业技术学院建筑工程实训设备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/>
              <w:t>　　二、项目简要说明</w:t>
            </w:r>
          </w:p>
          <w:tbl>
            <w:tblPr>
              <w:tblW w:w="6075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"/>
              <w:gridCol w:w="5100"/>
            </w:tblGrid>
            <w:tr>
              <w:trPr/>
              <w:tc>
                <w:tcPr>
                  <w:tcW w:w="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包号</w:t>
                  </w:r>
                </w:p>
              </w:tc>
              <w:tc>
                <w:tcPr>
                  <w:tcW w:w="5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采购内容</w:t>
                  </w:r>
                </w:p>
              </w:tc>
            </w:tr>
            <w:tr>
              <w:trPr/>
              <w:tc>
                <w:tcPr>
                  <w:tcW w:w="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5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工务维修养护实训室</w:t>
                  </w:r>
                </w:p>
              </w:tc>
            </w:tr>
            <w:tr>
              <w:trPr/>
              <w:tc>
                <w:tcPr>
                  <w:tcW w:w="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5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工程地质实训室</w:t>
                  </w:r>
                </w:p>
              </w:tc>
            </w:tr>
            <w:tr>
              <w:trPr/>
              <w:tc>
                <w:tcPr>
                  <w:tcW w:w="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5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建筑工程制图实训室</w:t>
                  </w:r>
                </w:p>
              </w:tc>
            </w:tr>
            <w:tr>
              <w:trPr/>
              <w:tc>
                <w:tcPr>
                  <w:tcW w:w="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5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工程造价实训室</w:t>
                  </w:r>
                </w:p>
              </w:tc>
            </w:tr>
          </w:tbl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三、投标人资格要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投标人具有独立企业法人资格且投标人注册资本不低于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万元人民币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符合《中华人民共和国政府采购法》第二十二条（一）至（六）款的要求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投标人提供近三年的经营业绩、经营年限、综合实力、经营信誉、中标史、优惠条件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投标人应按要求提交设备生产厂家或代理商项目授权书等资格文件，并对这些资格文件的真实性负责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本次招标不接受联合体投标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四、相关信息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公告及报名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至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资格审查及招标文件发售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-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递交投标文件及开标时间、地点：详见招标文件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五、联系事项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联系人：崔威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电话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371-66901827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联系地址：郑州铁路职业技术学院财务处国资科（河南省郑州市幸福路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号，办公楼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房间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邮政编码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50052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电子信箱：</w:t>
            </w:r>
            <w:hyperlink r:id="rId2"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ztzy_zb@163.com</w:t>
              </w:r>
            </w:hyperlink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六、其他应说明事项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投标人发电子邮件至</w:t>
            </w:r>
            <w:hyperlink r:id="rId3"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ztzy_zb@163.com</w:t>
              </w:r>
            </w:hyperlink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进行报名，邮件内容须注明：拟投项目名称、投标人全称、详细地址、联系人、联系电话等相关信息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投标人资格审查必须携带企业法人营业执照副本、税务登记证、法人授权委托书、被授权人身份证、设备生产厂家或代理商项目授权书（以上资料均要求出示原件，留存加盖单位公章的复印件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　　　　　郑州铁路职业技术学院招标办公室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　　　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0:07:00Z</dcterms:created>
  <dc:creator>微软用户</dc:creator>
  <dc:description/>
  <cp:keywords/>
  <dc:language>en-US</dc:language>
  <cp:lastModifiedBy>微软用户</cp:lastModifiedBy>
  <dcterms:modified xsi:type="dcterms:W3CDTF">2013-09-09T00:08:00Z</dcterms:modified>
  <cp:revision>1</cp:revision>
  <dc:subject/>
  <dc:title>关于建筑工程实训设备的招标公告 </dc:title>
</cp:coreProperties>
</file>