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关于药学、化学实验室的招标公告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铁路职业技术学院药学、化学实验室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/>
              <w:t>　　二、项目简要说明</w:t>
            </w:r>
          </w:p>
          <w:tbl>
            <w:tblPr>
              <w:tblW w:w="718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5100"/>
              <w:gridCol w:w="1470"/>
            </w:tblGrid>
            <w:tr>
              <w:trPr/>
              <w:tc>
                <w:tcPr>
                  <w:tcW w:w="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采购内容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数量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水槽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48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套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试剂架、滴水架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6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套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中央实验台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8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个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通风柜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2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套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具有独立企业法人资格且投标人注册资本不低于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人民币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符合《中华人民共和国政府采购法》第二十二条（一）至（六）款的要求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提供近三年的经营业绩、经营年限、综合实力、经营信誉、中标史、优惠条件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应按要求提交设备生产厂家或代理商项目授权书等资格文件，并对这些资格文件的真实性负责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本次招标不接受联合体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-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地址：郑州铁路职业技术学院财务处国资科（河南省郑州市幸福路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，办公楼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房间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进行报名，邮件内容须注明：拟投项目名称、投标人全称、详细地址、联系人、联系电话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资格审查必须携带企业法人营业执照副本、税务登记证、法人授权委托书、被授权人身份证、设备生产厂家或代理商项目授权书（以上资料均要求出示原件，留存加盖单位公章的复印件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06:00Z</dcterms:created>
  <dc:creator>微软用户</dc:creator>
  <dc:description/>
  <cp:keywords/>
  <dc:language>en-US</dc:language>
  <cp:lastModifiedBy>微软用户</cp:lastModifiedBy>
  <dcterms:modified xsi:type="dcterms:W3CDTF">2013-09-09T00:07:00Z</dcterms:modified>
  <cp:revision>1</cp:revision>
  <dc:subject/>
  <dc:title>关于药学、化学实验室的招标公告 </dc:title>
</cp:coreProperties>
</file>