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面试（试讲）成绩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37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"/>
              <w:gridCol w:w="2290"/>
              <w:gridCol w:w="380"/>
              <w:gridCol w:w="1335"/>
              <w:gridCol w:w="2453"/>
            </w:tblGrid>
            <w:tr>
              <w:trPr>
                <w:trHeight w:val="455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面试（试讲）成绩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面试（试讲）成绩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于春平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0.17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春莹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马志芳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8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晋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2.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马芳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4.8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媛媛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1.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马毽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6.4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慧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2.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建娟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3.8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杜佳迪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6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冠男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1.2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杜玲霞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曼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8.8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杨亚平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8.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喜燕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8.72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杨玲玲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慧杰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6.3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杨靖雅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2.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燕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3.3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肖勇杰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5.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邓妍妍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2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苏丹娜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2.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韦斐斐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2.2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陈乐瑞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3.3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占雪梅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6.7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陈静远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2.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卢再光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0.4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陈慧婷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2.2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方方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5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庞蕊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宁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5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罗文迪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2.6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伟伟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6.7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郑向歌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宏伟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1.67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姚晓盈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5.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昕昉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5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娄亚奇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1.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欣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66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宫文丽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3.1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孙欢欢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4.4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胡文莉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1.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孙丽娟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0.4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徐向英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4.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庄会连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66.6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柴聪娴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7.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朱海云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2.8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袁玲玲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5.9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何莹莹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0.4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郭优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宋巍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8.6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郭晶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7.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月玥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7.4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彭大天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0.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妍祺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3.2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解慧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9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明真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7.6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樊苗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莹莹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5.4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潘文华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3.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清淼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9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潘玲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3.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景杰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5.07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潘秋萍</w:t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5.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西安</w:t>
                  </w:r>
                </w:p>
              </w:tc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1.2</w:t>
                  </w:r>
                </w:p>
              </w:tc>
              <w:tc>
                <w:tcPr>
                  <w:tcW w:w="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4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;SimSun"/>
                <w:kern w:val="0"/>
                <w:szCs w:val="21"/>
              </w:rPr>
              <w:t>郑州铁路职业技术学院人事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</w:t>
            </w:r>
            <w:r>
              <w:rPr>
                <w:szCs w:val="21"/>
              </w:rPr>
              <w:t>二〇一三年七月二十一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发表时间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3-7-21 11:46:1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：   阅读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81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32:00Z</dcterms:created>
  <dc:creator>微软用户</dc:creator>
  <dc:description/>
  <cp:keywords/>
  <dc:language>en-US</dc:language>
  <cp:lastModifiedBy>微软用户</cp:lastModifiedBy>
  <dcterms:modified xsi:type="dcterms:W3CDTF">2013-07-30T06:38:00Z</dcterms:modified>
  <cp:revision>2</cp:revision>
  <dc:subject/>
  <dc:title>2013年公开招聘教师面试（试讲）成绩</dc:title>
</cp:coreProperties>
</file>