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郑州铁路职业技术学院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毕业论文开题报告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4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论文题目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4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</w:t>
      </w:r>
      <w:r>
        <w:rPr>
          <w:rFonts w:eastAsia="黑体;SimHei" w:cs="黑体;SimHei" w:ascii="黑体;SimHei" w:hAnsi="黑体;SimHei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4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系    部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4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专    业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4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班    级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4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姓    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400"/>
        <w:rPr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指导教师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ind w:firstLine="14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研究时间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年    月     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  <w:r>
        <w:br w:type="page"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604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题目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4"/>
              </w:rPr>
              <w:t>选题依据及研究意义（研究背景、研究意义）</w:t>
            </w:r>
            <w:r>
              <w:rPr>
                <w:b/>
                <w:sz w:val="30"/>
                <w:szCs w:val="30"/>
              </w:rPr>
              <w:t>：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献综述（对已有相关代表性研究成果的综合介绍与评价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内容（包括研究基本思路、主要内容、课题组人员分工等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进程安排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参考文献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形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说明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指导教师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124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05:00Z</dcterms:created>
  <dc:creator>lxd</dc:creator>
  <dc:description/>
  <cp:keywords/>
  <dc:language>en-US</dc:language>
  <cp:lastModifiedBy>zhl</cp:lastModifiedBy>
  <cp:lastPrinted>2007-12-14T11:01:00Z</cp:lastPrinted>
  <dcterms:modified xsi:type="dcterms:W3CDTF">2007-12-25T07:05:00Z</dcterms:modified>
  <cp:revision>2</cp:revision>
  <dc:subject/>
  <dc:title>机电工程系</dc:title>
</cp:coreProperties>
</file>