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发展与质量管理处  高等职业教育研究所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70"/>
          <w:sz w:val="36"/>
          <w:szCs w:val="36"/>
        </w:rPr>
      </w:pPr>
      <w:r>
        <w:rPr>
          <w:rFonts w:cs="宋体;SimSun" w:ascii="宋体;SimSun" w:hAnsi="宋体;SimSun"/>
          <w:b/>
          <w:spacing w:val="70"/>
          <w:sz w:val="36"/>
          <w:szCs w:val="36"/>
        </w:rPr>
        <w:t>2014</w:t>
      </w:r>
      <w:r>
        <w:rPr>
          <w:rFonts w:ascii="宋体;SimSun" w:hAnsi="宋体;SimSun" w:cs="宋体;SimSun"/>
          <w:b/>
          <w:spacing w:val="70"/>
          <w:sz w:val="36"/>
          <w:szCs w:val="36"/>
        </w:rPr>
        <w:t>年度工作总结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b/>
          <w:b/>
          <w:spacing w:val="7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pacing w:val="70"/>
          <w:sz w:val="28"/>
          <w:szCs w:val="28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学校党委和行政领导下，发展与质量管理处、高等职业教育研究所坚持提高教育教学质量为工作核心，全力做好教育教学研究、质量监控、人才培养工作评估、国家骨干院校建设等工作，较好地完成了年度工作计划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一、继续组织开展国家骨干院校项目建设工作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继续坚持骨干校建设例会制度，定期研究解决项目建设过程中存在的问题，督促各项目组按计划推进项目建设。按照《建设方案》和《任务书》的要求，组织开展项目建设中期检查，对项目建设执行情况、项目建设进度、项目建设质量、项目阶段性建设成果和经费使用情况进行全面总结。同时，配合学校财务处加强了项目建设资金预算管理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因校内机构调整及人事变动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中层干部换届调整后，按照</w:t>
      </w:r>
      <w:r>
        <w:rPr>
          <w:rFonts w:ascii="仿宋_GB2312;微软雅黑" w:hAnsi="仿宋_GB2312;微软雅黑" w:eastAsia="仿宋_GB2312;微软雅黑"/>
          <w:sz w:val="28"/>
          <w:szCs w:val="28"/>
        </w:rPr>
        <w:t>学校国家骨干高职院校项目建设领导小组的指示，对项目建设工作办公室和部分专项工作组、建设项目组人员进行调整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确保后期的国家骨干校建设责任明晰、领导有力、运转有序、保障到位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二、组织完成高等职业院校人才培养工作评估工作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依照高等职业院校人才培养工作评估指标体系，制定了学校《人才培养工作评估方案》，启动迎接高等职业院校人才培养评估工作，组织相关处室、各院（系）完成相应佐证材料。与评估专家组联系沟通，制定了《迎评工作方案》和《日程安排》。在各工作组的努力下，完成了《评估自评报告》、《分项自评报告》等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项专家用文件，并顺利通过了专家组的现场评估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三、继续开展教学督导工作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按照学校《日常教学检查与督导工作管理办法》、《教学督导工作管理办法》等要求，深入课堂、实践教学第一线，面对全校各个院（系）的专、兼职教师，进行全面、广泛地督导检查工作，并针对听课情况对教师进行认真评议。在督导工作过程中，坚持原则，对教学中出现的不良现象及时予以批评，并督促改正和完善；对课堂教学中存在的问题，及时与任课教师交换意见。继续编写每两周一期的《教学督导简报》，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共编写教学督导简报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期，汇编成册后供学校领导决策参考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同时，完成了收集、整理、反馈、汇编各院（系、部）教学督导自查工作，本年度共进行了各系部教学督导自查汇总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期；开展了学期期初和期末考试的考场巡视检查，以及人才培养工作评估、大学生思政工作评估等专项教学督导工作。通过教学督导，有力地促进了教学秩序的稳定起到了积极作用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四、完成学校人才培养工作状态数据采集平台数据录入、分析和上报工作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习领会教育部评估文件精神，制定学院《关于做好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 “高等职业院校人才培养工作状态数据采集平台”数据录入工作的通知》文件。召开学校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数据采集培训工作会议，对全校各处室、院（系）进行数据录入培训，并对数据采集平台的各部门管理员进行答疑。撰写学校数据采集分析报告，按时上报省教育厅。</w:t>
      </w:r>
    </w:p>
    <w:p>
      <w:pPr>
        <w:pStyle w:val="TextBodyIndent"/>
        <w:spacing w:lineRule="auto" w:line="240"/>
        <w:ind w:firstLine="5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五、完成骨干院校政策信息研究工作</w:t>
      </w:r>
    </w:p>
    <w:p>
      <w:pPr>
        <w:pStyle w:val="TextBodyIndent"/>
        <w:spacing w:lineRule="auto" w:line="2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高等职业教育研究所人员与政策信息研究组同志一起，编辑《各国家骨干高职院校建设单位建设状态半月报》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期，收集、整理、提供各类信息</w:t>
      </w:r>
      <w:r>
        <w:rPr>
          <w:rFonts w:eastAsia="仿宋_GB2312;微软雅黑" w:ascii="仿宋_GB2312;微软雅黑" w:hAnsi="仿宋_GB2312;微软雅黑"/>
          <w:sz w:val="28"/>
          <w:szCs w:val="28"/>
        </w:rPr>
        <w:t>100</w:t>
      </w:r>
      <w:r>
        <w:rPr>
          <w:rFonts w:ascii="仿宋_GB2312;微软雅黑" w:hAnsi="仿宋_GB2312;微软雅黑" w:eastAsia="仿宋_GB2312;微软雅黑"/>
          <w:sz w:val="28"/>
          <w:szCs w:val="28"/>
        </w:rPr>
        <w:t>余条，供项目工作办公室、项目运行及监控组、各建设子项目组参考；做好国家骨干院校建设网站的管理，根据学院建设情况，及时更新了建设动态、建设简报等内容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六、其它工作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完成河南省人才培养工作评估秘书处工作，配合教育厅组织召开“教育部高等职业院校人才培养工作评估现场调研座谈会”，维护河南省人才培养工作评估网站，并对全省</w:t>
      </w:r>
      <w:r>
        <w:rPr>
          <w:rFonts w:eastAsia="仿宋_GB2312;微软雅黑" w:ascii="仿宋_GB2312;微软雅黑" w:hAnsi="仿宋_GB2312;微软雅黑"/>
          <w:sz w:val="28"/>
          <w:szCs w:val="28"/>
        </w:rPr>
        <w:t>76</w:t>
      </w:r>
      <w:r>
        <w:rPr>
          <w:rFonts w:ascii="仿宋_GB2312;微软雅黑" w:hAnsi="仿宋_GB2312;微软雅黑" w:eastAsia="仿宋_GB2312;微软雅黑"/>
          <w:sz w:val="28"/>
          <w:szCs w:val="28"/>
        </w:rPr>
        <w:t>所高职院校上报的数据状态采集平台数据进行逐个汇总分析，按时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完成全省状态数据的上报工作。参与了对外校的人才培养工作评估工作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牵头组织教务处、招生就业处等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部门，分析、撰写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人才培养质量报告，按时上报省教育厅。协助办公室、科外处，撰写服务河南经济社会发展工作总结，按时上报省教育厅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反腐倡廉方面，完成了制度建设评估报告、小金库自查自纠报告，开展了会员卡专项清退工作等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七、今后工作设想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加强学习，紧跟教育教学发展的新形势，提炼高等职业教育新思想、新观念，为学校发展提供决策依据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组织完成国家骨干校建设项目第三轮验收工作，完成明年上半年专家组验收的准备工作，保证验收工作顺利开展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进一步完善教学督导办法和教学信息反馈机制，提高管理和服务的水平，增强为广大师生服务的意识，强化为教学服务的职能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lang w:val="en-US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21"/>
      <w:szCs w:val="24"/>
    </w:rPr>
  </w:style>
  <w:style w:type="character" w:styleId="CharChar2">
    <w:name w:val=" Char Char2"/>
    <w:basedOn w:val="Style13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441"/>
    </w:pPr>
    <w:rPr/>
  </w:style>
  <w:style w:type="paragraph" w:styleId="2">
    <w:name w:val="正文文本缩进 2"/>
    <w:basedOn w:val="Normal"/>
    <w:qFormat/>
    <w:pPr>
      <w:spacing w:lineRule="exact" w:line="480"/>
      <w:ind w:firstLine="560"/>
      <w:jc w:val="left"/>
    </w:pPr>
    <w:rPr>
      <w:rFonts w:ascii="仿宋_GB2312;微软雅黑" w:hAnsi="仿宋_GB2312;微软雅黑" w:eastAsia="仿宋_GB2312;微软雅黑"/>
      <w:sz w:val="28"/>
    </w:rPr>
  </w:style>
  <w:style w:type="paragraph" w:styleId="Style14">
    <w:name w:val="本文正文"/>
    <w:basedOn w:val="Normal"/>
    <w:qFormat/>
    <w:pPr>
      <w:widowControl/>
      <w:spacing w:lineRule="exact" w:line="4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15:00Z</dcterms:created>
  <dc:creator>user</dc:creator>
  <dc:description/>
  <cp:keywords/>
  <dc:language>en-US</dc:language>
  <cp:lastModifiedBy>admin</cp:lastModifiedBy>
  <dcterms:modified xsi:type="dcterms:W3CDTF">2014-12-12T03:42:00Z</dcterms:modified>
  <cp:revision>4</cp:revision>
  <dc:subject/>
  <dc:title>2007-2008第二学期工作总结</dc:title>
</cp:coreProperties>
</file>