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人事处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工作总结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学校党委和行政领导下，人事处深入贯彻落实十八届四中全会精神 ，认真开展党的群众路线教育活动，紧紧围绕学校建设“特色鲜明、国内一流”高职院校总体目标，以全面推进学校“十二五”发展规划为主线，全处工作人员兢兢业业，尽职尽责，严格执行学校规章制度，建立健全管理办法，努力提高工作效率，圆满完成了上级机关和学校交办的各项工作任务。现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工作总结如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ListParagraph"/>
        <w:widowControl/>
        <w:ind w:left="6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人事管理工作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岗位竞聘工作。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 xml:space="preserve"> 根据《河南省事业单位岗位设置管理实施意见（试行）》（豫办〔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2010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〕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号）的精神 和《郑州铁路职业技术学院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2014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年空缺岗位竞聘实施办法》（郑州铁院人〔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2014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〕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42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号）的规定，公开、公正、公平地组织了我校专业技术系列和管理系列空缺岗位竞聘工作。人事处负责组织报名、资格审核、成立考核组工作。经评委推荐、学院审核，</w:t>
      </w:r>
      <w:r>
        <w:rPr>
          <w:rFonts w:ascii="仿宋_GB2312" w:hAnsi="仿宋_GB2312" w:cs="宋体;SimSun" w:eastAsia="仿宋_GB2312"/>
          <w:sz w:val="32"/>
          <w:szCs w:val="32"/>
        </w:rPr>
        <w:t>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晋升为专技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级岗位，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人晋升为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级专技岗位，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晋升为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级专技岗位，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人晋升为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级专技岗位，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晋升为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级管理岗位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。本次岗位竞聘工作深化了人事制度改革，大大激发了广大教职工工作的积极性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教师资格审查组织工作。组织进行了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高校教师资格的审查、上报、体检、辅导书发放等工作，本次学校共有</w:t>
      </w:r>
      <w:r>
        <w:rPr>
          <w:rFonts w:eastAsia="仿宋_GB2312" w:cs="宋体;SimSun" w:ascii="仿宋_GB2312" w:hAnsi="仿宋_GB2312"/>
          <w:sz w:val="32"/>
          <w:szCs w:val="32"/>
        </w:rPr>
        <w:t>37</w:t>
      </w:r>
      <w:r>
        <w:rPr>
          <w:rFonts w:ascii="仿宋_GB2312" w:hAnsi="仿宋_GB2312" w:cs="宋体;SimSun" w:eastAsia="仿宋_GB2312"/>
          <w:sz w:val="32"/>
          <w:szCs w:val="32"/>
        </w:rPr>
        <w:t>人申报，经教育理论考试、教学技能测试，共有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人通过。同时今年也对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通过高校教师资格认定的人员进行了资格证书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考核与聘任工作。根据学校工作安排，组织协调有关部门对</w:t>
      </w:r>
      <w:r>
        <w:rPr>
          <w:rFonts w:eastAsia="仿宋_GB2312" w:cs="宋体;SimSun" w:ascii="仿宋_GB2312" w:hAnsi="仿宋_GB2312"/>
          <w:sz w:val="32"/>
          <w:szCs w:val="32"/>
        </w:rPr>
        <w:t>541</w:t>
      </w:r>
      <w:r>
        <w:rPr>
          <w:rFonts w:ascii="仿宋_GB2312" w:hAnsi="仿宋_GB2312" w:cs="宋体;SimSun" w:eastAsia="仿宋_GB2312"/>
          <w:sz w:val="32"/>
          <w:szCs w:val="32"/>
        </w:rPr>
        <w:t>名专业技术人员进行了聘期教科研考核工作，为提高效率，简化程序，经研究，制定了《郑州铁路职业技术学院聘期教科研考核登记表》，并按照学校有关办法兑现教科研考核待遇，极大的激励教师工开展科学研究的动力。同时向省人力资源和社会保障厅申报年度考核优秀指标，我校今年的优秀指标批准比例为</w:t>
      </w:r>
      <w:r>
        <w:rPr>
          <w:rFonts w:eastAsia="仿宋_GB2312" w:cs="宋体;SimSun" w:ascii="仿宋_GB2312" w:hAnsi="仿宋_GB2312"/>
          <w:sz w:val="32"/>
          <w:szCs w:val="32"/>
        </w:rPr>
        <w:t>15%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一般工作人员竞聘工作。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是学校干部换届年，人员岗位流动大，增设科室多，科级干部调整后，一般工作人员空缺较多。人事处经广泛征求意见，深入调查研究，明确岗位要求，细化岗位工作职责，及时出台《机关及教学、教辅单位空缺一般工作人员岗位聘用办法》，根据办法组织开展了空缺岗位一般工作人员竞聘工作，目前已全部到岗，工作状态良好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人才引进与培养工作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教师招聘。根据学校发展需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宋体;SimSun" w:ascii="仿宋_GB2312" w:hAnsi="仿宋_GB2312"/>
          <w:sz w:val="32"/>
          <w:szCs w:val="32"/>
        </w:rPr>
        <w:t xml:space="preserve"> 2014</w:t>
      </w:r>
      <w:r>
        <w:rPr>
          <w:rFonts w:ascii="仿宋_GB2312" w:hAnsi="仿宋_GB2312" w:cs="宋体;SimSun" w:eastAsia="仿宋_GB2312"/>
          <w:sz w:val="32"/>
          <w:szCs w:val="32"/>
        </w:rPr>
        <w:t>年公开招聘教师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人，经过笔试、面试、试讲等环节，录用</w:t>
      </w:r>
      <w:r>
        <w:rPr>
          <w:rFonts w:eastAsia="仿宋_GB2312" w:cs="宋体;SimSun" w:ascii="仿宋_GB2312" w:hAnsi="仿宋_GB2312"/>
          <w:sz w:val="32"/>
          <w:szCs w:val="32"/>
        </w:rPr>
        <w:t>34</w:t>
      </w:r>
      <w:r>
        <w:rPr>
          <w:rFonts w:ascii="仿宋_GB2312" w:hAnsi="仿宋_GB2312" w:cs="宋体;SimSun" w:eastAsia="仿宋_GB2312"/>
          <w:sz w:val="32"/>
          <w:szCs w:val="32"/>
        </w:rPr>
        <w:t>名教师</w:t>
      </w:r>
      <w:r>
        <w:rPr>
          <w:rFonts w:ascii="仿宋_GB2312" w:hAnsi="仿宋_GB2312" w:eastAsia="仿宋_GB2312"/>
          <w:sz w:val="32"/>
          <w:szCs w:val="32"/>
        </w:rPr>
        <w:t>。同时</w:t>
      </w:r>
      <w:r>
        <w:rPr>
          <w:rFonts w:ascii="仿宋_GB2312" w:hAnsi="仿宋_GB2312" w:cs="宋体;SimSun" w:eastAsia="仿宋_GB2312"/>
          <w:sz w:val="32"/>
          <w:szCs w:val="32"/>
        </w:rPr>
        <w:t>积极与各铁路院校联系，发布郑州铁院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公开招聘启事，并在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所高校举办郑州铁院专场宣讲会，目前已签订了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名铁路紧缺专业专任教师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新教师培训。组织</w:t>
      </w:r>
      <w:r>
        <w:rPr>
          <w:rFonts w:eastAsia="仿宋_GB2312" w:cs="宋体;SimSun" w:ascii="仿宋_GB2312" w:hAnsi="仿宋_GB2312"/>
          <w:sz w:val="32"/>
          <w:szCs w:val="32"/>
        </w:rPr>
        <w:t>34</w:t>
      </w:r>
      <w:r>
        <w:rPr>
          <w:rFonts w:ascii="仿宋_GB2312" w:hAnsi="仿宋_GB2312" w:cs="宋体;SimSun" w:eastAsia="仿宋_GB2312"/>
          <w:sz w:val="32"/>
          <w:szCs w:val="32"/>
        </w:rPr>
        <w:t>名新教师到郑州航空工业管理学院培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帮助新教师了解校情校史、规章制度、教学技巧、师德教育、高职高专培养目标、办学定位及国家骨干院校建设有关政策等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通过培训使新教师迅速转变角色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融入学校生活。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学术带头人评选。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根据河南省教育厅《关于做好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2014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年学术技术带头人人选推荐工作的通知》和</w:t>
      </w:r>
      <w:r>
        <w:rPr>
          <w:rFonts w:ascii="仿宋_GB2312" w:hAnsi="仿宋_GB2312" w:cs="宋体;SimSun" w:eastAsia="仿宋_GB2312"/>
          <w:sz w:val="32"/>
          <w:szCs w:val="32"/>
        </w:rPr>
        <w:t>《关于做好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河南省学术技术带头人推荐工作的通知》的精神，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人事处及时发布通知，按照文件要求组织报名、推荐人选、上报信息等工作，目前我校推荐的厅级学术技术带头人已获教育厅批准。</w:t>
      </w:r>
      <w:r>
        <w:rPr>
          <w:rFonts w:ascii="仿宋_GB2312" w:hAnsi="仿宋_GB2312" w:cs="宋体;SimSun" w:eastAsia="仿宋_GB2312"/>
          <w:sz w:val="32"/>
          <w:szCs w:val="32"/>
        </w:rPr>
        <w:t>根据《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郑州铁路职业技术学院学术技术带头人评选办法</w:t>
      </w:r>
      <w:r>
        <w:rPr>
          <w:rFonts w:ascii="仿宋_GB2312" w:hAnsi="仿宋_GB2312" w:cs="宋体;SimSun" w:eastAsia="仿宋_GB2312"/>
          <w:sz w:val="32"/>
          <w:szCs w:val="32"/>
        </w:rPr>
        <w:t xml:space="preserve"> 》的要求，开展了校级学术技术带头人评选工作，人事处负责组织报名和资格审核，通过评委推荐，学院审定，最终确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名副教授为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校级学术技术带头人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教师表彰。起草《关于开展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先进科室、优秀教师和优秀教育工作者评选工作的通知》，组织评选了年度校级先进个人</w:t>
      </w:r>
      <w:r>
        <w:rPr>
          <w:rFonts w:eastAsia="仿宋_GB2312" w:cs="宋体;SimSun" w:ascii="仿宋_GB2312" w:hAnsi="仿宋_GB2312"/>
          <w:sz w:val="32"/>
          <w:szCs w:val="32"/>
        </w:rPr>
        <w:t>115</w:t>
      </w:r>
      <w:r>
        <w:rPr>
          <w:rFonts w:ascii="仿宋_GB2312" w:hAnsi="仿宋_GB2312" w:cs="宋体;SimSun" w:eastAsia="仿宋_GB2312"/>
          <w:sz w:val="32"/>
          <w:szCs w:val="32"/>
        </w:rPr>
        <w:t>人，先进集体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个。同时进行教师节表彰大会议程的拟定和表彰大会组织工作。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根据河南省教育厅《关于做好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2014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年全国教育系统先进集体和先进个人推荐工作的通知》（教人〔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2014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〕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525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号）的文件精神，推荐我校护理学院史云菊同志为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2014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年全国优秀教师上报人选，目前已被教育部授予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2014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年全国优秀教师荣誉称号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职称评聘工作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年初，人事处对全校教职工进行了职称预申报工作。经资格审查，有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申报正高级职称，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申报副高级职称，</w:t>
      </w:r>
      <w:r>
        <w:rPr>
          <w:rFonts w:eastAsia="仿宋_GB2312" w:cs="宋体;SimSun" w:ascii="仿宋_GB2312" w:hAnsi="仿宋_GB2312"/>
          <w:sz w:val="32"/>
          <w:szCs w:val="32"/>
        </w:rPr>
        <w:t>36</w:t>
      </w:r>
      <w:r>
        <w:rPr>
          <w:rFonts w:ascii="仿宋_GB2312" w:hAnsi="仿宋_GB2312" w:cs="宋体;SimSun" w:eastAsia="仿宋_GB2312"/>
          <w:sz w:val="32"/>
          <w:szCs w:val="32"/>
        </w:rPr>
        <w:t>人申报中级职称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申报初级职称。经学校推荐后报省教育厅评审，最后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报正高、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名报副高人员，通过评审。经过学校中评委的严格评审，本次有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名申报人员通过讲师评审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申报人员通过助理实验师评审。工程系列中级评审正在进行中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岗位考核、聘任、薪酬和保险工作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岗位考核和聘任工作。严格执行《河南省机关事业单位工作人员收入分配制度改革实施意见》（</w:t>
      </w:r>
      <w:r>
        <w:rPr>
          <w:rFonts w:eastAsia="仿宋_GB2312" w:cs="宋体;SimSun" w:ascii="仿宋_GB2312" w:hAnsi="仿宋_GB2312"/>
          <w:sz w:val="32"/>
          <w:szCs w:val="32"/>
        </w:rPr>
        <w:t>2006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74</w:t>
      </w:r>
      <w:r>
        <w:rPr>
          <w:rFonts w:ascii="仿宋_GB2312" w:hAnsi="仿宋_GB2312" w:cs="宋体;SimSun" w:eastAsia="仿宋_GB2312"/>
          <w:sz w:val="32"/>
          <w:szCs w:val="32"/>
        </w:rPr>
        <w:t>号的政策，人事处及时与教育厅和人社厅联系，根据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考核结果完成了</w:t>
      </w:r>
      <w:r>
        <w:rPr>
          <w:rFonts w:eastAsia="仿宋_GB2312" w:cs="宋体;SimSun" w:ascii="仿宋_GB2312" w:hAnsi="仿宋_GB2312"/>
          <w:sz w:val="32"/>
          <w:szCs w:val="32"/>
        </w:rPr>
        <w:t>768</w:t>
      </w:r>
      <w:r>
        <w:rPr>
          <w:rFonts w:ascii="仿宋_GB2312" w:hAnsi="仿宋_GB2312" w:cs="宋体;SimSun" w:eastAsia="仿宋_GB2312"/>
          <w:sz w:val="32"/>
          <w:szCs w:val="32"/>
        </w:rPr>
        <w:t>名在职职工和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名退休职工的薪级工资考核晋升工作，并及时上报审批了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名退休人员的退休费。按照省委组织部的要求，及时完成了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位校级领导共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人次的工资晋升和薪级晋升的审批工作。完成了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位公开招聘人员的入编工资审批。完成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7</w:t>
      </w:r>
      <w:r>
        <w:rPr>
          <w:rFonts w:ascii="仿宋_GB2312" w:hAnsi="仿宋_GB2312" w:cs="宋体;SimSun" w:eastAsia="仿宋_GB2312"/>
          <w:sz w:val="32"/>
          <w:szCs w:val="32"/>
        </w:rPr>
        <w:t>位在职职工职务晋升、等级晋升、岗位转换人员的工资变动审批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今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完成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通过工人等级考核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合格技师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高级工的证书办理。</w:t>
      </w:r>
      <w:bookmarkStart w:id="0" w:name="_GoBack"/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同时完成了事业单位工勤技能岗位等级申报和培训工作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份全部完成考试。今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完成工勤技能岗位等级考核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合格技师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高级工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中级工的证书办理、工资发放及工勤技能岗位人员数据信息上报工作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薪酬工作。完成区级精神文明奖和津贴调整的测算与发放工作；按照考勤管理制度，依照校内津贴分配办法及时发放校内津贴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照学校辅导员考核管理办法，完成辅导员津贴汇总发放工作；</w:t>
      </w:r>
      <w:r>
        <w:rPr>
          <w:rFonts w:ascii="仿宋_GB2312" w:hAnsi="仿宋_GB2312" w:cs="宋体;SimSun" w:eastAsia="仿宋_GB2312"/>
          <w:sz w:val="32"/>
          <w:szCs w:val="32"/>
        </w:rPr>
        <w:t>认真做好学校工资总量测算，完成了绩效工资的总量申报工作；同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认真进行单身职工信息统计工作，累计发放单身职工租房补贴全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次。按照学校安排，发放职工节日慰问金、一次性奖励及就餐补助；按照豫财社文件规定核算发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在职职工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退休职工的抚恤金、丧葬费及遗属生活困难补助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保险工作。配合上级社保部门，统计录入全校在职和退休职工上年度的工资收入，计算每位职工上年度月平均工资，核算各类保险的缴费基数。办理退休职工医疗保险变更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人次，办理新增职工医疗保险</w:t>
      </w:r>
      <w:r>
        <w:rPr>
          <w:rFonts w:eastAsia="仿宋_GB2312" w:cs="宋体;SimSun" w:ascii="仿宋_GB2312" w:hAnsi="仿宋_GB2312"/>
          <w:sz w:val="32"/>
          <w:szCs w:val="32"/>
        </w:rPr>
        <w:t>41</w:t>
      </w:r>
      <w:r>
        <w:rPr>
          <w:rFonts w:ascii="仿宋_GB2312" w:hAnsi="仿宋_GB2312" w:cs="宋体;SimSun" w:eastAsia="仿宋_GB2312"/>
          <w:sz w:val="32"/>
          <w:szCs w:val="32"/>
        </w:rPr>
        <w:t>人次，办理慢性病申报</w:t>
      </w:r>
      <w:r>
        <w:rPr>
          <w:rFonts w:eastAsia="仿宋_GB2312" w:cs="宋体;SimSun" w:ascii="仿宋_GB2312" w:hAnsi="仿宋_GB2312"/>
          <w:sz w:val="32"/>
          <w:szCs w:val="32"/>
        </w:rPr>
        <w:t>52</w:t>
      </w:r>
      <w:r>
        <w:rPr>
          <w:rFonts w:ascii="仿宋_GB2312" w:hAnsi="仿宋_GB2312" w:cs="宋体;SimSun" w:eastAsia="仿宋_GB2312"/>
          <w:sz w:val="32"/>
          <w:szCs w:val="32"/>
        </w:rPr>
        <w:t>人次，生育保险报销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人次，调入调出医保转移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人次，异地医疗费报销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人次，停保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人次，异地备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次，急诊备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次，死亡清理账户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人次。门诊慢性病患者更换定点医疗机构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次。生育保险定点医疗机构就医审批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人次。医保手册、医保卡挂失、补办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次。严格执行河南省事业单位工伤保险条例，按时做好相关人员增减上报。清查近年来在职职工的工伤保险信息，并及时完成信息更新和增、减情况上报；做好失业保险的年审、增减以及统计报表的上报工作；同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做好河南省按比例安排残疾人就业年审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按照河南省人才交流中心要求，按期缴纳人事代理养老保险和医疗保险，及时掌握人事代理人员情况，依据学校聘任结果，如期兑现职务变动人员的工资待遇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反腐倡廉工作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事处坚持以邓小平理论、“三个代表”重要思想为指导，深入贯彻落实科学发展观，按照教育、监督并重的的惩治和预防腐败体系要求，全面落实党风廉政建设和反腐败工作的决策部署，坚持有漏必堵、有章必建的原则，以制约和监督权力为核心，以提高制度执行力为根本，以开展制度建设为抓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断提高我处反腐倡廉工作规范化、制度化和科学化水平。我处高度重视，加强组织领导，把反腐倡廉制度建设列入我处重点工作，要求每个人都做到廉洁自律；处长切实履行职责，亲自抓，负总责。我处制定了具体实施办法，明确各科室工作责任，严格工作纪律，明确工作要求；坚持把制度漏洞找准、把规章制度建好，努力取得实实在在效果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宋体;SimSun"/>
      <w:color w:val="000000"/>
      <w:sz w:val="21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9:00Z</dcterms:created>
  <dc:creator>User</dc:creator>
  <dc:description/>
  <cp:keywords/>
  <dc:language>en-US</dc:language>
  <cp:lastModifiedBy>china</cp:lastModifiedBy>
  <dcterms:modified xsi:type="dcterms:W3CDTF">2014-12-18T09:12:00Z</dcterms:modified>
  <cp:revision>59</cp:revision>
  <dc:subject/>
  <dc:title>人事处2014年工作总结</dc:title>
</cp:coreProperties>
</file>