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中层领导班子和中层干部任期考核报告模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时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地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考核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考核的中层干部姓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对被考核中层领导班子的总体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被考核中层领导班子的主要成就及不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测评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中层领导班子工作测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参评人数、发放测评表张数、收回测评表张数、对中层领导班子工作的测评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中层领导班子成员工作测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参评人数、发放测评表张数、收回测评表张数、对中层领导班子成员工作的测评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、考核组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通过对中层领导班子和中层干部的考核，得出考核组的考核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其中：中层领导班子的考核层次为：优秀、合格、基本合格、不合格；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中层领导班子成员的考核层次为：优秀、称职、基本称职、不称职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老师</cp:lastModifiedBy>
  <cp:lastPrinted>2017-06-05T14:04:00Z</cp:lastPrinted>
  <dcterms:modified xsi:type="dcterms:W3CDTF">2017-06-05T06:05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