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  <w:t>郑州铁路职业技术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-40"/>
          <w:w w:val="90"/>
          <w:sz w:val="30"/>
          <w:szCs w:val="30"/>
        </w:rPr>
      </w:pPr>
      <w:r>
        <w:rPr>
          <w:rFonts w:eastAsia="仿宋_GB2312" w:ascii="仿宋_GB2312" w:hAnsi="仿宋_GB2312"/>
          <w:color w:val="FF0000"/>
          <w:spacing w:val="-40"/>
          <w:w w:val="90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郑州铁院教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  <w:u w:val="single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下达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13</w:t>
      </w:r>
      <w:r>
        <w:rPr>
          <w:rFonts w:ascii="方正小标宋简体" w:hAnsi="方正小标宋简体" w:eastAsia="方正小标宋简体"/>
          <w:sz w:val="36"/>
          <w:szCs w:val="36"/>
        </w:rPr>
        <w:t>年度学校教科研项目立项的通知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6"/>
        </w:rPr>
      </w:pPr>
      <w:r>
        <w:rPr>
          <w:rFonts w:eastAsia="方正小标宋简体" w:ascii="方正小标宋简体" w:hAnsi="方正小标宋简体"/>
          <w:sz w:val="32"/>
          <w:szCs w:val="36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校属各单位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教学系（部门）申报的</w:t>
      </w:r>
      <w:r>
        <w:rPr>
          <w:rFonts w:eastAsia="仿宋_GB2312" w:ascii="仿宋_GB2312" w:hAnsi="仿宋_GB2312"/>
          <w:sz w:val="30"/>
          <w:szCs w:val="30"/>
        </w:rPr>
        <w:t>56</w:t>
      </w:r>
      <w:r>
        <w:rPr>
          <w:rFonts w:ascii="仿宋_GB2312" w:hAnsi="仿宋_GB2312" w:eastAsia="仿宋_GB2312"/>
          <w:sz w:val="30"/>
          <w:szCs w:val="30"/>
        </w:rPr>
        <w:t>项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年度学校教科研项目，经公开答辩、评审组评议、校学术委员会讨论、校长办公会研究，将</w:t>
      </w:r>
      <w:r>
        <w:rPr>
          <w:rFonts w:eastAsia="仿宋_GB2312" w:ascii="仿宋_GB2312" w:hAnsi="仿宋_GB2312"/>
          <w:sz w:val="30"/>
          <w:szCs w:val="30"/>
        </w:rPr>
        <w:t>37</w:t>
      </w:r>
      <w:r>
        <w:rPr>
          <w:rFonts w:ascii="仿宋_GB2312" w:hAnsi="仿宋_GB2312" w:eastAsia="仿宋_GB2312"/>
          <w:sz w:val="30"/>
          <w:szCs w:val="30"/>
        </w:rPr>
        <w:t>项项目列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年度学校教科研项目（见附件），其中重点项目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项，普通项目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项，共计经费</w:t>
      </w:r>
      <w:r>
        <w:rPr>
          <w:rFonts w:eastAsia="仿宋_GB2312" w:ascii="仿宋_GB2312" w:hAnsi="仿宋_GB2312"/>
          <w:sz w:val="30"/>
          <w:szCs w:val="30"/>
        </w:rPr>
        <w:t>18.4</w:t>
      </w:r>
      <w:r>
        <w:rPr>
          <w:rFonts w:ascii="仿宋_GB2312" w:hAnsi="仿宋_GB2312" w:eastAsia="仿宋_GB2312"/>
          <w:sz w:val="30"/>
          <w:szCs w:val="30"/>
        </w:rPr>
        <w:t>万元。按项目类别分：科技攻关项目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项，基础研究项目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，软科学研究项目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项，教学研究项目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项。立项项目下达后，各部门和项目主持人要明确成果形式，积极组织，认真实施，精益求精，按时完成项目的研究工作。项目名称、项目负责人、项目组成员、成果形式和完成时间不得随意变动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年度学校教科研项目立项名单</w:t>
      </w:r>
    </w:p>
    <w:p>
      <w:pPr>
        <w:pStyle w:val="Normal"/>
        <w:spacing w:lineRule="exact" w:line="560"/>
        <w:ind w:firstLine="4650"/>
        <w:rPr>
          <w:rFonts w:ascii="仿宋_GB2312" w:hAnsi="仿宋_GB2312" w:eastAsia="仿宋_GB2312" w:cs="华文仿宋"/>
          <w:sz w:val="30"/>
          <w:szCs w:val="30"/>
        </w:rPr>
      </w:pPr>
      <w:r>
        <w:rPr>
          <w:rFonts w:ascii="仿宋_GB2312" w:hAnsi="仿宋_GB2312" w:cs="华文仿宋" w:eastAsia="仿宋_GB2312"/>
          <w:sz w:val="30"/>
          <w:szCs w:val="30"/>
        </w:rPr>
        <w:t>二○一三年四月二十三日</w:t>
      </w:r>
    </w:p>
    <w:p>
      <w:pPr>
        <w:pStyle w:val="Normal"/>
        <w:rPr>
          <w:rFonts w:ascii="仿宋_GB2312" w:hAnsi="仿宋_GB2312" w:eastAsia="仿宋_GB2312"/>
          <w:sz w:val="30"/>
          <w:szCs w:val="36"/>
        </w:rPr>
      </w:pPr>
      <w:r>
        <w:rPr>
          <w:rFonts w:ascii="黑体;SimHei" w:hAnsi="黑体;SimHei" w:eastAsia="黑体;SimHei"/>
          <w:sz w:val="30"/>
          <w:szCs w:val="36"/>
        </w:rPr>
        <w:t>主题词：教科研项目   立项    通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300"/>
              <w:rPr>
                <w:rFonts w:ascii="仿宋_GB2312" w:hAnsi="仿宋_GB2312" w:eastAsia="仿宋_GB2312"/>
                <w:sz w:val="30"/>
                <w:szCs w:val="36"/>
              </w:rPr>
            </w:pPr>
            <w:r>
              <w:rPr>
                <w:rFonts w:ascii="仿宋_GB2312" w:hAnsi="仿宋_GB2312" w:eastAsia="仿宋_GB2312"/>
                <w:sz w:val="30"/>
                <w:szCs w:val="36"/>
              </w:rPr>
              <w:t xml:space="preserve">郑州铁路职业技术学院办公室        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2013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23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日印发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AndChars" w:linePitch="435" w:charSpace="0"/>
        </w:sectPr>
      </w:pPr>
    </w:p>
    <w:p>
      <w:pPr>
        <w:pStyle w:val="Normal"/>
        <w:rPr/>
      </w:pPr>
      <w:r>
        <w:rPr/>
        <w:t>附件：</w:t>
      </w:r>
    </w:p>
    <w:tbl>
      <w:tblPr>
        <w:tblW w:w="144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01"/>
        <w:gridCol w:w="984"/>
        <w:gridCol w:w="1882"/>
        <w:gridCol w:w="126"/>
        <w:gridCol w:w="2385"/>
        <w:gridCol w:w="1235"/>
        <w:gridCol w:w="1616"/>
        <w:gridCol w:w="1490"/>
      </w:tblGrid>
      <w:tr>
        <w:trPr>
          <w:tblHeader w:val="true"/>
          <w:trHeight w:val="449" w:hRule="atLeast"/>
        </w:trPr>
        <w:tc>
          <w:tcPr>
            <w:tcW w:w="1440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36"/>
                <w:szCs w:val="36"/>
              </w:rPr>
            </w:pPr>
            <w:bookmarkStart w:id="0" w:name="RANGE!A1%3AH42"/>
            <w:r>
              <w:rPr>
                <w:rFonts w:cs="Arial" w:ascii="宋体;SimSun" w:hAnsi="宋体;SimSun"/>
                <w:b/>
                <w:bCs/>
                <w:kern w:val="0"/>
                <w:sz w:val="36"/>
                <w:szCs w:val="36"/>
              </w:rPr>
              <w:t>2013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年度学校教科研项目立项名单</w:t>
            </w:r>
            <w:bookmarkEnd w:id="0"/>
          </w:p>
        </w:tc>
      </w:tr>
      <w:tr>
        <w:trPr>
          <w:tblHeader w:val="true"/>
          <w:trHeight w:val="40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项目编号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申报人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参加人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成果形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项目类别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计划完成时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经费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万元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重    点    项    目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0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基于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PROJECT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的国家骨干院校建设项目进度管理系统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陶乃彬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李  勇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福胜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新东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  磊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项目管理系统一套、使用说明书、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08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0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铁路桥梁技术状况评定方法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王为林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孙丽娟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王晓兵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谢小山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陈晓红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论文、实施方案、评定标准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5-03-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.5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0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铁路机车检修作业远程视频虚拟现场实习课堂”的研究与建设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张中央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高  伟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辛宝升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宪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金  光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技术方案、系统实物与实习课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.5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0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硫化氢对肠缺血再灌注损伤中氧化应激的影响及机制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胡殿宇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叶艳芳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龙腾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巩治华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彦伟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研究方案、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基础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5-04-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0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临床护理病例计算机模拟训练考核系统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张瑞星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王建英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杨金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寇应琳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曹  婧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论文、软件、使用手册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06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高校运行成本核算与控制模型的建立与应用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伍  玫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李卓勋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田朝阳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  洁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崔  霓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，核算模型，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软科学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12-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07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校中厂”模式下我院新型室内陈设设计人才培养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张颖超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凌士义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白玉成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刘  博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赵  蔚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研究方案、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101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08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亚德客气动设备功能性研究与实训项目开发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李秀玲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岳丽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董志斌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文晓娟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王立宪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调研报告、论文、亚德客气动流水线项目使用说明书、实训项目开发说明书、运行情况分析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2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94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09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铁路大机专业“四岗递进、四地循环”教学模式的研究与实践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宁广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张永革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冯娜娜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陈光伟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索小娟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实施方案、课程标准、人才培养方案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2-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267" w:hRule="atLeast"/>
        </w:trPr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普    通    项    目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声源定位技术在视频会议系统中的应用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黄根岭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张惠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曹  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舒雪姣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赵  阳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实物、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2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自平衡轮式机器人的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梁明亮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孙逸洁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朱力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马  蕾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陈志红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研究方案（软、硬件技术资料）、实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12-2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城市轨道交通列车运行控制故障双向检索系统开发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李珊珊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穆中华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杨  辉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丽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韦成杰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实施方案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论文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检索系统实物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使用说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PNX2-35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型铁路信号智能电源屏施工改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韦成杰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穆中华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梁宏伟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芳毅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惠霞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实物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实验测试记录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实训指导书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0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新型遥控车位锁的研究与设计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潘卫彬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徐钢涛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念淮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  勇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刘艳宾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实物、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05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M120W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万能外圆磨床的数控化改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吴新佳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张  勇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魏保立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魏冠义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齐晓华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调研报告、实施方案、数控万能外圆磨床及设计原理说明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5-04-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6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微机保护测控供电装置研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王程有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吉鹏霄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蒋会哲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家祥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王  睿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设备、研制报告、使用说明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2-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7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单片机的小型实训系统开发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陈享成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孙逸洁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陈志红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梁明亮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江兴盟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软件、实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2-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8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DEUTZ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内燃机故障诊断与维护培训系统的研究与开发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毛胜辉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晋兵营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永革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刘燕明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  勇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调研报告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培训资料库，故障案例手册等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9-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813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19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 xml:space="preserve">FLASH 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软件应用研究—信号联锁设备故障案例分析导引系统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孙  英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李丽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曹丽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郭琼琼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胡国才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信号联锁设备故障案例分析导引系统软件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使用指导书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论文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变压器油强制环流除酸净油装置的研发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高  伟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李福胜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铁竹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俎以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宋平安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装置实物、设计报告、使用说明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数字化校园建设与应用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柯志敏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张  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司智勇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谢巍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邵欣明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调研报告、实施方案、应用分析报告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2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3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计算机网络专业开放性实验室建设与实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刘开茗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王文莉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马国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白艳玲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王  海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实施方案、运用报告、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5-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3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抄平起拨道捣固车传感检测实训系统的开发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齐晓华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戴明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魏冠义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刘海娥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冯娜娜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调研报告、研究方案及实施方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技攻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3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siRNA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介导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FAX1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沉默诱导胃癌细胞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SGC7901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凋亡的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徐文涛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杨少龙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刘健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胡殿宇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付  莉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论文、实施方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基础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12-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NIR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技术对黄芩配方颗粒的分析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宋瑞丽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谢彩侠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  卫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晓霞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  雨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论文、研究报告、实验测试记录、实施方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基础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9-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5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6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高速铁路养护维修信息管理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徐广民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席利利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王中明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谢小山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陈彦恒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论文、实施方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基础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3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7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高职院校对网络舆情的引导与处置策略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薄爱敬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高文天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徐伟琴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燕  红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谢巍敏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考 论文 部门采纳证明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软科学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0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2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8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从语言顺应论看英语课堂教学中的语用失误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刘  波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朱秀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晓艳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寇世忠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赵淑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论文、调研报告、实施方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5-03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2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29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我校产学研结合构建旅游文化资源产业化的实践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蔡  黎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刘  怡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从云飞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翔凌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博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实物、实施方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12-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2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30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《商业金融》双语教学示范课程建设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李攀科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伍  玫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戚  萌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冯  佳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瑞军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网上教学资源、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12-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2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3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通过康复器具制作提升学生综合素质的实践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牛  琳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孟令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杜  柯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闫秀丽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侯园园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论文、实物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0-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2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3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基于西门子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802D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数控系统的《数控机床与维护》课程项目化教学的研究与实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张  勇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潘卫彬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吴新佳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魏冠义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岳丽敏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调研报告、课程标准、教材初稿、项目化教学教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4-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2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3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两年制高职软件专业数学教学内容与专业课整合的实践研究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张秀英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周素静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余  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朱纹玉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贺  欣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调研报告、实施方案、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2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1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3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基于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MVC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设计模式的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Java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实训项目研究与开发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侯丽敏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杨俊红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王艳萍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陆  璐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  咚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论文，实训项目指导书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4-03-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1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3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大学英语口语传统课堂教学模式与网络交互模式的整合实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宋丽萍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朱秀杰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刘  波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李  鑫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马  卓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论文、调研报告、实施方案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03-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1</w:t>
            </w:r>
          </w:p>
        </w:tc>
      </w:tr>
      <w:tr>
        <w:trPr>
          <w:trHeight w:val="40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36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BB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平台基于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WIFI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的网络教学模式的探索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王运登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杨少龙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张  鹏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董忠生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杨晓勤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实施方案、论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2-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1</w:t>
            </w:r>
          </w:p>
        </w:tc>
      </w:tr>
      <w:tr>
        <w:trPr>
          <w:trHeight w:val="609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JKY037</w:t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教、学、做、评、矫”一体教学与能力培养的探索与研究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吕保良</w:t>
            </w:r>
          </w:p>
        </w:tc>
        <w:tc>
          <w:tcPr>
            <w:tcW w:w="20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魏永鸽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赵  绮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黄贺梅</w:t>
            </w:r>
            <w:r>
              <w:rPr>
                <w:rFonts w:eastAsia="仿宋_GB2312" w:cs="Arial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牛  琳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研究报告、论文、项目实施设计方案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教学研究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2013-12-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  <w:t>0.1</w:t>
            </w:r>
          </w:p>
        </w:tc>
      </w:tr>
      <w:tr>
        <w:trPr>
          <w:trHeight w:val="470" w:hRule="atLeast"/>
        </w:trPr>
        <w:tc>
          <w:tcPr>
            <w:tcW w:w="12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合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Arial"/>
                <w:kern w:val="0"/>
                <w:sz w:val="24"/>
              </w:rPr>
              <w:t>计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4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orient="landscape" w:w="16838" w:h="11906"/>
      <w:pgMar w:left="1247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9:00Z</dcterms:created>
  <dc:creator>科研外事处</dc:creator>
  <dc:description/>
  <cp:keywords/>
  <dc:language>en-US</dc:language>
  <cp:lastModifiedBy>微软用户</cp:lastModifiedBy>
  <cp:lastPrinted>2013-04-24T15:27:00Z</cp:lastPrinted>
  <dcterms:modified xsi:type="dcterms:W3CDTF">2013-04-24T07:29:00Z</dcterms:modified>
  <cp:revision>2</cp:revision>
  <dc:subject/>
  <dc:title>关于下达2010年度学院科研课题立项的通知</dc:title>
</cp:coreProperties>
</file>