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  <w:t>郑州铁路职业技术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40"/>
          <w:w w:val="9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40"/>
          <w:w w:val="9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郑铁学院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rPr/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                     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</w:p>
    <w:p>
      <w:pPr>
        <w:pStyle w:val="Style15"/>
        <w:spacing w:before="0" w:after="0"/>
        <w:rPr>
          <w:rFonts w:ascii="方正小标宋简体" w:hAnsi="方正小标宋简体" w:eastAsia="方正小标宋简体" w:cs="Times New Roman"/>
          <w:kern w:val="2"/>
          <w:sz w:val="18"/>
          <w:szCs w:val="18"/>
        </w:rPr>
      </w:pPr>
      <w:r>
        <w:rPr>
          <w:rFonts w:eastAsia="方正小标宋简体" w:cs="Times New Roman" w:ascii="方正小标宋简体" w:hAnsi="方正小标宋简体"/>
          <w:kern w:val="2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sz w:val="36"/>
          <w:szCs w:val="36"/>
        </w:rPr>
        <w:t>2012</w:t>
      </w:r>
      <w:r>
        <w:rPr>
          <w:rFonts w:ascii="方正小标宋简体" w:hAnsi="方正小标宋简体" w:eastAsia="方正小标宋简体"/>
          <w:sz w:val="36"/>
          <w:szCs w:val="36"/>
        </w:rPr>
        <w:t>年度郑州铁路职业技术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院级教研课题立项结果的通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属各单位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学院《关于开展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院级教研课题立项申报工作的通知》精神，各教学单位组织申报教研课题</w:t>
      </w:r>
      <w:r>
        <w:rPr>
          <w:rFonts w:eastAsia="仿宋_GB2312" w:ascii="仿宋_GB2312" w:hAnsi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项，经答辩和评审组评议，共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项课题获得立项。其中院级重点项目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项，院级项目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项（见附件）。立项课题下达后，各单位和课题主持人要认真组织，按时完成课题的研究工作。课题名称、课题负责人、课题组成员、成果形式和完成时间不得随意变动。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年度院级教研课题立项名单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firstLine="5097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一二年七月九日</w:t>
      </w:r>
    </w:p>
    <w:p>
      <w:pPr>
        <w:pStyle w:val="Normal"/>
        <w:snapToGrid w:val="false"/>
        <w:rPr>
          <w:rFonts w:ascii="仿宋_GB2312" w:hAnsi="仿宋_GB2312" w:eastAsia="仿宋_GB2312" w:cs="华文仿宋"/>
          <w:sz w:val="18"/>
          <w:szCs w:val="18"/>
        </w:rPr>
      </w:pPr>
      <w:r>
        <w:rPr>
          <w:rFonts w:eastAsia="仿宋_GB2312" w:cs="华文仿宋" w:ascii="仿宋_GB2312" w:hAnsi="仿宋_GB2312"/>
          <w:sz w:val="18"/>
          <w:szCs w:val="18"/>
        </w:rPr>
      </w:r>
    </w:p>
    <w:p>
      <w:pPr>
        <w:pStyle w:val="Normal"/>
        <w:snapToGrid w:val="false"/>
        <w:rPr>
          <w:rFonts w:ascii="仿宋_GB2312" w:hAnsi="仿宋_GB2312" w:eastAsia="仿宋_GB2312" w:cs="华文仿宋"/>
          <w:sz w:val="18"/>
          <w:szCs w:val="18"/>
        </w:rPr>
      </w:pPr>
      <w:r>
        <w:rPr>
          <w:rFonts w:eastAsia="仿宋_GB2312" w:cs="华文仿宋" w:ascii="仿宋_GB2312" w:hAnsi="仿宋_GB2312"/>
          <w:sz w:val="18"/>
          <w:szCs w:val="18"/>
        </w:rPr>
      </w:r>
    </w:p>
    <w:p>
      <w:pPr>
        <w:pStyle w:val="Normal"/>
        <w:snapToGrid w:val="false"/>
        <w:rPr>
          <w:rFonts w:ascii="仿宋_GB2312" w:hAnsi="仿宋_GB2312" w:eastAsia="仿宋_GB2312" w:cs="华文仿宋"/>
          <w:sz w:val="18"/>
          <w:szCs w:val="18"/>
        </w:rPr>
      </w:pPr>
      <w:r>
        <w:rPr>
          <w:rFonts w:eastAsia="仿宋_GB2312" w:cs="华文仿宋" w:ascii="仿宋_GB2312" w:hAnsi="仿宋_GB2312"/>
          <w:sz w:val="18"/>
          <w:szCs w:val="18"/>
        </w:rPr>
      </w:r>
    </w:p>
    <w:p>
      <w:pPr>
        <w:pStyle w:val="Normal"/>
        <w:rPr/>
      </w:pPr>
      <w:r>
        <w:rPr>
          <w:rFonts w:ascii="方正小标宋简体" w:hAnsi="方正小标宋简体" w:cs="宋体;SimSun" w:eastAsia="方正小标宋简体"/>
          <w:sz w:val="30"/>
          <w:szCs w:val="30"/>
        </w:rPr>
        <w:t xml:space="preserve">主题词：下达   院级教研课题    立项结果   </w:t>
      </w:r>
      <w:r>
        <w:rPr/>
        <w:t>通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300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ascii="仿宋_GB2312" w:hAnsi="仿宋_GB2312" w:eastAsia="仿宋_GB2312"/>
                <w:sz w:val="30"/>
                <w:szCs w:val="36"/>
              </w:rPr>
              <w:t xml:space="preserve">郑州铁路职业技术学院办公室        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12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7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9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日印发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ascii="黑体;SimHei" w:hAnsi="黑体;SimHei" w:eastAsia="黑体;SimHei"/>
          <w:sz w:val="28"/>
          <w:szCs w:val="28"/>
        </w:rPr>
        <w:t>年度院级教研课题立项名单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446"/>
        <w:gridCol w:w="900"/>
        <w:gridCol w:w="2880"/>
        <w:gridCol w:w="1071"/>
      </w:tblGrid>
      <w:tr>
        <w:trPr>
          <w:trHeight w:val="48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组成员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类别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铁道工程技术专业创新“三地交替、四段递进”的人才培养模式改革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刘朝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徐广民、王为林、随灿、陈彦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城市轨道交通控制专业的人才培养模式改革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惠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穆中华、陈享成、付涛、李丽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铁道运营管理专业实践教学体系的改革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晓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伍玫、牛红霞、孙仕明、李慧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E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智能平台的《电气控制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L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课程设计与开发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桂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学武、罗峰、常玉华、任景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气化铁道技术专业“线校交替”人才培训模式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吉鹏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桂林、索娜、蒋会哲、郭丽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导入教学与岗位化培养的教学实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玉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武郑芳、景仲龙、张颖超、赵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校中店”的管理模式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意、杨林、刘宁、李颖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计电算化专业《纳税实务》课程理实一体化改革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伍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翟趁喜、张承红、马清洁、臧荷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于桥梁“施工养护贯通”的实训项目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随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彦恒、徐广民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刘朝英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田家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于校企合作的高层次人才继续教育模式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建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苏怡、史玉琳、张光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内外科护理》课程改革的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林爱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建英、杨金锋、侯晨辉、胡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信号联锁设备”课程一体化教学问题对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丽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享成、常仁杰、李芳毅、刘喜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关于《移动通信技术与设备维护》课程项目教学的开发与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朱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惠敏、赵新颖、曹冰、黄根岭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美容咨询与沟通》课程改革与实践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兴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关颖、闫灿、田野、杜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GE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设计大赛的学生创新能力培养体系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耿长清、孟庆波、张志军、曲素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工学结合”模式下，优化学生实习管理规范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董天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超平、谢小山、杨柳、李东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表面贴装技术”课程“教学做一体”建设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志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付涛、刘素芳、梁明亮、周利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于舞台实践理念的音表专业毕业环节教学改革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苏大林、孙中伟、裴娜、牛冬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职教育中非舞蹈专业形体训练教学的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汪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芳、孙中伟、李萨、彭分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号工程施工“教学做一体化”课程建设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穆中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梁宏伟、阮祥国、李文峰、刘喜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药专业课程体系的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晓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丽娜、王慧玲、宋瑞丽、高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钢琴调律专业大师工作室建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裴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从云飞、周强、苏大林、李继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土木工程施工》课程改革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袁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为林、李东浩、杨柳、钟宏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体现人文关怀的我院新校区建筑外部空间设计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武郑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白玉成、尹晖、高志强、刘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  <w:tr>
        <w:trPr>
          <w:trHeight w:val="6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城轨交通车辆检修》课程项目化教学与立体化教学资源开发的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卢桂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韩增盛、徐彦、王丽红、李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院级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00:00Z</dcterms:created>
  <dc:creator>xingxing</dc:creator>
  <dc:description/>
  <cp:keywords/>
  <dc:language>en-US</dc:language>
  <cp:lastModifiedBy>微软用户</cp:lastModifiedBy>
  <cp:lastPrinted>2012-06-13T18:12:00Z</cp:lastPrinted>
  <dcterms:modified xsi:type="dcterms:W3CDTF">2012-07-11T09:00:00Z</dcterms:modified>
  <cp:revision>2</cp:revision>
  <dc:subject/>
  <dc:title>郑州铁路职业技术学院文件</dc:title>
</cp:coreProperties>
</file>